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>«О награда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наградах Ульяновской области» потребует принятия постановления Правительства Ульяновской области </w:t>
        <w:br/>
        <w:t>«О денежных выплатах в случае присвоения звания «Почётный гражданин Ульяновской област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2-09-14T12:09:00Z</cp:lastPrinted>
  <dcterms:modified xsi:type="dcterms:W3CDTF">2022-09-14T08:10:00Z</dcterms:modified>
  <cp:revision>42</cp:revision>
  <dc:subject/>
  <dc:title>Председателю комитета </dc:title>
</cp:coreProperties>
</file>