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Title"/>
        <w:ind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 </w:t>
      </w:r>
    </w:p>
    <w:p>
      <w:pPr>
        <w:pStyle w:val="ConsTitle"/>
        <w:ind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О внесении изменений в Закон Ульяновской области 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>«</w:t>
      </w:r>
      <w:r>
        <w:rPr>
          <w:rFonts w:cs="PT Astra Serif" w:ascii="PT Astra Serif" w:hAnsi="PT Astra Serif"/>
          <w:b/>
          <w:bCs/>
        </w:rPr>
        <w:t>Об Общественной палате Ульяновской области»</w:t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нят Законодательным Собранием Ульяновской области 5 декабря 2022 года</w:t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нести в Закон Ульяновской области от 23 декабря 2016 года № 202-ЗО «Об Общественной палате Ульяновской области» («Ульяновская правда»                   от 30.12.2016 № 141; от 31.03.2017 № 23; от 27.04.2018 № 29; от 01.06.2018              № 36; от 04.09.2018 № 64; от 21.12.2018 № 95; от 06.09.2019 № 68;                               от 29.05.2020 № 37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1) в части 1 статьи 2 слова «исполнительных органов государственной власти» заменить словами «исполнительных органов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2) в статье 3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а) в пунктах 8 и 9 слова «государственной власти» исключить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б) пункт 14 изложить в следующей редакции: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«14) рассматривать на заседании совета Общественной палаты                               до заслушивания ежегодного отчёта, указанного в </w:t>
      </w:r>
      <w:hyperlink r:id="rId2">
        <w:r>
          <w:rPr>
            <w:rStyle w:val="InternetLink"/>
            <w:rFonts w:cs="PT Astra Serif" w:ascii="PT Astra Serif" w:hAnsi="PT Astra Serif"/>
          </w:rPr>
          <w:t>пункте 13</w:t>
        </w:r>
      </w:hyperlink>
      <w:r>
        <w:rPr>
          <w:rFonts w:cs="PT Astra Serif" w:ascii="PT Astra Serif" w:hAnsi="PT Astra Serif"/>
        </w:rPr>
        <w:t xml:space="preserve"> настоящей статьи, информацию членов Правительства Ульяновской области о результатах                        их деятельности в пределах своих полномочий, представленную                                     в Общественную палату в письменной форме. Перечень членов Правительства Ульяновской области, ежегодно представляющих в Общественную палату указанную информацию, а также общие требования к её содержанию и порядку представления утверждаются Губернатором Ульяновской области;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3) в абзаце втором части 12 статьи 5 слова «лицом, исполняющим (временно исполняющим)» заменить словами «лицом, временно исполняющим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) в пункте 4 части 1 статьи 6 слова «государственной власти» исключить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5) в статье 8 слово «, должны» заменить словами «и Уставом Ульяновской области, должны».  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739"/>
      </w:tblGrid>
      <w:tr>
        <w:trPr/>
        <w:tc>
          <w:tcPr>
            <w:tcW w:w="5008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</w:rPr>
              <w:t>Губернатор Ульяновской области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  <w:tc>
          <w:tcPr>
            <w:tcW w:w="4739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eastAsia="PT Astra Serif" w:cs="PT Astra Serif" w:ascii="PT Astra Serif" w:hAnsi="PT Astra Serif"/>
                <w:b/>
              </w:rPr>
              <w:t xml:space="preserve">  </w:t>
            </w:r>
            <w:r>
              <w:rPr>
                <w:rFonts w:cs="PT Astra Serif" w:ascii="PT Astra Serif" w:hAnsi="PT Astra Serif"/>
                <w:b/>
              </w:rPr>
              <w:t>А.Ю.Русских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8 декабря 2022 г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136-ЗО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PT Astra Serif" w:hAnsi="PT Astra Serif" w:cs="PT Astra Serif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PT Astra Serif" w:ascii="PT Astra Serif" w:hAnsi="PT Astra Serif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PT Astra Serif" w:hAnsi="PT Astra Serif" w:cs="PT Astra Serif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</w:rPr>
                      <w:fldChar w:fldCharType="begin"/>
                    </w:r>
                    <w:r>
                      <w:rPr>
                        <w:rStyle w:val="PageNumber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rFonts w:cs="PT Astra Serif" w:ascii="PT Astra Serif" w:hAnsi="PT Astra Serif"/>
                      </w:rPr>
                      <w:t>2</w:t>
                    </w:r>
                    <w:r>
                      <w:rPr>
                        <w:rStyle w:val="PageNumber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6BEA4681D8310C78530401196F28EC0FC49DADE669E27DAB3E0AADA10ED85AB2CDB0E9CC8C0ECB47C23D14C072DBB85840C8E6C2F45FF3474E3EqFoF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3:46:00Z</dcterms:created>
  <dc:creator>Пользователь</dc:creator>
  <dc:description/>
  <cp:keywords/>
  <dc:language>en-US</dc:language>
  <cp:lastModifiedBy>User</cp:lastModifiedBy>
  <cp:lastPrinted>2022-10-04T11:28:00Z</cp:lastPrinted>
  <dcterms:modified xsi:type="dcterms:W3CDTF">2022-12-12T13:21:00Z</dcterms:modified>
  <cp:revision>7</cp:revision>
  <dc:subject/>
  <dc:title>Вносится депутатами</dc:title>
</cp:coreProperties>
</file>