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 и о признании утратившим силу отдельного положений законодательного акт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PT Astra Serif" w:hAnsi="PT Astra Serif" w:eastAsia="Arial" w:cs="PT Astra Serif"/>
          <w:spacing w:val="-2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» (далее – проект закона) разработан в целях определения особенностей рассмотрения дел об отдельных административных правонарушениях в области благоустройства </w:t>
        <w:br/>
        <w:t xml:space="preserve">и упрощения процесса правоприменения, приведения терминологии используемой в Кодексе Ульяновской области об административных правонарушениях, в соответствии с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Федеральным законом от 21.12.2021 </w:t>
        <w:br/>
        <w:t>№ 414-ФЗ «Об общих принципах организации публичной власти в субъектах Российской Федерации»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, а также в связи с изменением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наименования Министерства природы и цикличной экономики Ульяновской области </w:t>
        <w:br/>
        <w:t xml:space="preserve">на Министерство природных ресурсов и экологии Ульяновской области </w:t>
        <w:br/>
      </w:r>
      <w:r>
        <w:rPr>
          <w:rFonts w:cs="PT Astra Serif" w:ascii="PT Astra Serif" w:hAnsi="PT Astra Serif"/>
          <w:color w:val="000000"/>
          <w:sz w:val="27"/>
          <w:szCs w:val="27"/>
          <w:highlight w:val="white"/>
        </w:rPr>
        <w:t>в соответствии с Указом Губернатора Ульяновской области от 24.08.2022 № 105 «О мерах по совершенствованию деятельности исполнительных органов Ульяновской области»</w:t>
      </w:r>
      <w:r>
        <w:rPr>
          <w:rFonts w:cs="PT Astra Serif" w:ascii="PT Astra Serif" w:hAnsi="PT Astra Serif"/>
          <w:color w:val="000000"/>
          <w:sz w:val="27"/>
          <w:szCs w:val="27"/>
        </w:rPr>
        <w:t>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агаемый к принятию проект закон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атривает возможность использования упрощенного порядка привлечения к административной ответственности без составления протокола об административном правонарушении, предусмотренного пунктом 3 статьи 28.6 </w:t>
      </w:r>
      <w:r>
        <w:rPr>
          <w:rFonts w:cs="PT Astra Serif" w:ascii="PT Astra Serif" w:hAnsi="PT Astra Serif"/>
          <w:sz w:val="28"/>
          <w:szCs w:val="28"/>
        </w:rPr>
        <w:t>Кодексом Российской Федерации об административных правонарушениях (далее – КоАП РФ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административное нарушение, предусмотренное статьей 13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одекса Ульяновской области об административных правонарушениях (далее – КоАП Ульяновской области) (н</w:t>
      </w:r>
      <w:r>
        <w:rPr>
          <w:rFonts w:eastAsia="Calibri" w:cs="PT Astra Serif" w:ascii="PT Astra Serif" w:hAnsi="PT Astra Serif"/>
          <w:sz w:val="28"/>
          <w:szCs w:val="28"/>
        </w:rPr>
        <w:t>евнесение платы за пользование парковками (парковочными местам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), в случае фиксации этих административных правонарушений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фиксации подобных административных правонарушений </w:t>
        <w:br/>
        <w:t xml:space="preserve">в отсутствие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возбуждение и рассмотрение дела </w:t>
        <w:br/>
        <w:t>об административном правонарушении будет осуществляться в общем порядке производства по делам об административных правонарушениях с применением положений с</w:t>
      </w:r>
      <w:r>
        <w:rPr>
          <w:rFonts w:cs="PT Astra Serif" w:ascii="PT Astra Serif" w:hAnsi="PT Astra Serif"/>
          <w:sz w:val="28"/>
          <w:szCs w:val="28"/>
        </w:rPr>
        <w:t xml:space="preserve">тать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8.2 КоАП РФ (составление протокола об административном правонарушении)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менение указанного выше упрощенного порядка позволило </w:t>
        <w:br/>
        <w:t>бы решить проблемы, связанные с возможностью возбуждать и рассматривать дела об административном правонарушении, предусмотренном статьей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КоАП Ульяновской области, без составления протокола об административном правонарушении путем вынесения постановления по делу </w:t>
        <w:br/>
        <w:t xml:space="preserve">об административном правонарушении без участия лица, в отношении которого возбуждено дело об административном правонарушении. 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Введение упрощенного порядка также направлено на повышение эффективности деятельности уполномоченных должностных лиц муниципальных образований, поскольку позволит увеличить количество рассматриваемых дел об административном правонарушении, снизит временные затраты при административном производстве и поможет предотвратить совершение новых правонарушений в будущем. Применение такого порядка разрешило бы также и финансовую сторону вопроса, связанного с материальными затратами на возбуждение и рассмотрение значительного количества дел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>В целях реализации указанного порядка проектом закона предлагается ввести в статью 13</w:t>
      </w:r>
      <w:r>
        <w:rPr>
          <w:rFonts w:eastAsia="Arial" w:cs="PT Astra Serif" w:ascii="PT Astra Serif" w:hAnsi="PT Astra Serif"/>
          <w:spacing w:val="-2"/>
          <w:sz w:val="28"/>
          <w:szCs w:val="28"/>
          <w:vertAlign w:val="superscript"/>
        </w:rPr>
        <w:t xml:space="preserve">1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имечание, что е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сли правилами благоустройства территорий поселений (городских округов) Ульяновской области парковки (парковочные места), расположенные на автомобильных дорогах общего пользования местного значения в границах территорий поселений (городских округов) Ульяновской области, отнесены к объектам благоустройства, </w:t>
        <w:br/>
        <w:t xml:space="preserve">то административные правонарушения, предусмотренные настоящей статьёй, признаются административными правонарушениями в сфере благоустройства территории, совершёнными с использованием транспортных средст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Arial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В случае фиксации таких административных правонарушений работающими в автоматическом режиме специальными техническими средствами, имеющими функции фото– и киносъёмки, видеозаписи, или средствами фото– и киносъёмки, видеозаписи к административной ответственности за их совершение привлекаются собственники (владельцы) транспортных средств, при этом положения абзаца второго статьи 13</w:t>
      </w:r>
      <w:r>
        <w:rPr>
          <w:rFonts w:cs="PT Astra Serif" w:ascii="PT Astra Serif" w:hAnsi="PT Astra Serif"/>
          <w:bCs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</w:t>
        <w:br/>
        <w:t xml:space="preserve">не применяются, а размер административного штрафа, налагаемого </w:t>
        <w:br/>
        <w:t>на указанных собственников (владельцев) в этом случае, составляет одну тысячу рублей)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Arial" w:cs="PT Astra Serif"/>
          <w:spacing w:val="-2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>Аналогичная практика введена во многих субъектах Российской Федерации, таких как Республика Татарстан, Чувашская Республика, Нижегородская область, Свердловская область, Рязанская область, Костромская область, Приморский край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Arial" w:cs="PT Astra Serif"/>
          <w:spacing w:val="-2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Также проектом закона предлагается признать утратившей силу статью 12, в связи с тем, что указанная статья имеет отсылку к непоименованным муниципальным нормативным правовым актам, устанавливающим порядок содержания остановочных пунктов всех видов общественного транспорта (транспорта общего пользования) городского и пригородного сообщения, что является превышением допустимых пределов бланкетного регулирова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Кроме того проектом предлагается внести изменения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статью 2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Закона Ульяновской области от 28 февраля 2011 года № 18-ЗО «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</w:t>
        <w:br/>
        <w:t xml:space="preserve">об отдельных административных правонарушениях, предусмотренных Кодексом Ульяновской области об административных правонарушениях» </w:t>
        <w:br/>
        <w:t xml:space="preserve">в части наделения органов местного самоуправления муниципальных образований Ульяновской области государственным полномочием </w:t>
        <w:br/>
        <w:t>по определению перечня должностных лиц органов местного самоуправления уполномоченных на составление протоколов об административных правонарушениях по статьям 13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 13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Кодекса Ульяновской области </w:t>
        <w:br/>
        <w:t xml:space="preserve">об административных правонарушениях, в связи необходимостью осуществления административного расследования при выявлении нарушений на автомобильном или городским наземным электрическим транспортом </w:t>
        <w:br/>
        <w:t xml:space="preserve">по муниципальным маршрутам регулярных перевозок пассажиров и багажа </w:t>
        <w:br/>
        <w:t xml:space="preserve">по нерегулируемым тарифам, </w:t>
      </w:r>
      <w:r>
        <w:rPr>
          <w:rFonts w:cs="PT Astra Serif" w:ascii="PT Astra Serif" w:hAnsi="PT Astra Serif"/>
          <w:sz w:val="28"/>
          <w:szCs w:val="28"/>
        </w:rPr>
        <w:t>усилением контроля за осуществлением пассажирских перевозок, что поспособствует повышению уровня безопасности перевозок пассажиров, багажа и грузов автомобильным транспортом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не повлечет за собой отрицательных последствий социально – экономического, политического, правового и иного характ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   С.С.Воронц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03DB10DB721FACB64538B1A1E1965FDCD1BD48E8EFD0308420D534E154546D7ED6AE928ACD3954434E210106CAFB0112B731887E91E9DE216E80n5w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15:00Z</dcterms:created>
  <dc:creator>user</dc:creator>
  <dc:description/>
  <cp:keywords/>
  <dc:language>en-US</dc:language>
  <cp:lastModifiedBy>Марина В. Игнатьева</cp:lastModifiedBy>
  <cp:lastPrinted>2022-10-11T11:27:00Z</cp:lastPrinted>
  <dcterms:modified xsi:type="dcterms:W3CDTF">2022-10-11T07:27:00Z</dcterms:modified>
  <cp:revision>13</cp:revision>
  <dc:subject/>
  <dc:title>ПОЯСНИТЕЛЬНАЯ ЗАПИСКА</dc:title>
</cp:coreProperties>
</file>