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1 статьи 7 Закона Ульяновской области </w:t>
        <w:br/>
        <w:t xml:space="preserve">от 06.05.2002 № 020-ЗО Правительство Ульяновской области управляет </w:t>
        <w:br/>
        <w:t xml:space="preserve">и распоряжается государственной собственностью Ульяновской области </w:t>
        <w:br/>
        <w:t xml:space="preserve">в пределах полномочий, установленных Конституцией Российской Федерации, федеральными законами, Уставом Ульяновской области, Законом Ульяновской области от 06.05.2002 № 020-ЗО и иными законами Ульяновской области. 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8 Закона Ульяновской области от 06.05.2002 </w:t>
        <w:br/>
        <w:t xml:space="preserve">№ 020-ЗО Правительство Ульяновской области в пределах полномочий, установленных федеральными законами, Уставом Ульяновской области </w:t>
        <w:br/>
        <w:t xml:space="preserve">и законами Ульяновской области, вправе осуществлять управление </w:t>
        <w:br/>
        <w:t xml:space="preserve">и распоряжение земельными участками, находящимися в государственной собственности Ульяновской области. Настоящим проектом предлагается исключить формулировку «вправе», поскольку компетенция Правительства Ульяновской области в указанном случае не согласуется с подпунктами «б», «в» и «и» пункта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  <w:br/>
        <w:t>от 26.02.2010 № 96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соответствии со статьёй 16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от 06.05.2002 </w:t>
        <w:br/>
        <w:t>№ 020-ЗО финансирование расходов, предусмотренных статьей 15 указанного закона, производится за счёт средств областного бюджета и указывается в нём отдельной строкой. Настоящим проектом предлагается формулировку статьи 16 Закона Ульяновской области от 06.05.2002 № 020-ЗО привести в соответствии положениями Бюджетного кодекса Российской Федерации, поскольку ими возможности указания в законе субъекта Российской Федерации о бюджете субъекта Российской Федерации финансирования чего либо, при этом отдельной строкой, не предусмотрено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 статьи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</w:t>
        <w:br/>
        <w:t xml:space="preserve">от 06.05.2002 № 020-ЗО Правительство Ульяновской области ежегодно </w:t>
        <w:br/>
        <w:t xml:space="preserve">не позднее 1 мая представляет в Законодательное Собрание Ульяновской области отчёт о результатах управления государственной собственностью </w:t>
        <w:br/>
        <w:t xml:space="preserve">в форме Закона. Настоящим проектом предлагается установить, что Правительство Ульяновской области представляет в Законодательное Собрание Ульяновской области отчёт о результатах управления государственной собственностью в форме проекта закона Ульяновской области, поскольку согласно статьи 15 Устава Ульяновской области Правительство Ульяновской области, как субъект законодательной инициативы, может представить </w:t>
        <w:br/>
        <w:t>в Законодательное Собрание Ульяновской области только проект закона Ульяновской области. Аналогичное изменение предлагается внести и в статью 19 Закона Ульяновской области от 06.05.2002 № 020-ЗО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 статьи 30 Закона Ульяновской области </w:t>
        <w:br/>
        <w:t xml:space="preserve">от 06.05.2002 № 020-ЗО участие Ульяновской области в управлении хозяйственными обществами осуществляется через представителей интересов Ульяновской области, которыми могут быть лица – граждане Российской Федерации – в соответствии с договором о представлении интересов Ульяновской области в хозяйственных обществах, акции (доли) в уставных капиталах которых принадлежат Ульяновской области. Настоящим проектом предлагается дополнить пункт положением, устанавливающим, что наделение таких лиц полномочиями представителя интересов Ульяновской области </w:t>
        <w:br/>
        <w:t xml:space="preserve">в органах управления и ревизионной комиссии хозяйственных обществ </w:t>
        <w:br/>
        <w:t>не должно приводить к возникновению конфликта интересов, в целях соблюдения антикоррупционного законодательства Российской Федераци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 статьи 33 Закона Ульяновской области </w:t>
        <w:br/>
        <w:t xml:space="preserve">от 06.05.2002 № 020-ЗО Правительство Ульяновской области в соответствии </w:t>
        <w:br/>
        <w:t xml:space="preserve">с законодательством контролирует работу уполномоченных органов </w:t>
        <w:br/>
        <w:t xml:space="preserve">по управлению объектами государственной собственности Ульяновской области и ведению реестра государственной собственности, а также принимает меры по устранению нарушений законодательства об управлении объектами государственной собственности Ульяновской области. Настоящим проектом предлагается дополнить указанные положения Закона Ульяновской области </w:t>
        <w:br/>
        <w:t>от 06.05.2002 № 020-ЗО положением, что Правительство Ульяновской области осуществляет те же действия применительно к распоряжению объектами государственной собственности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 же проектом предлагается следующие нормы Закона Ульяновской области от 06.05.2002 № 020-ЗО привести к единой терминологии, в частности в случае если отношения регулируются федеральными законами, то термины «законодательство», «федеральное законодательство» и «законодательство Российской Федерации» предлагается заменить единым термином «федеральный закон»: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ы «г» и «д» статьи 4, подпункты «б» и «в» пункта 2 статьи 7, подпункты «а» и «б» пункта 2 статьи 9, пункт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15, статья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пункт 1 статьи 26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eastAsia="Calibri" w:cs="PT Astra Serif" w:ascii="PT Astra Serif" w:hAnsi="PT Astra Serif"/>
          <w:sz w:val="28"/>
          <w:szCs w:val="28"/>
        </w:rPr>
        <w:t xml:space="preserve">пункт 2 статьи 30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Кроме того, проектом предлагается привести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5.2002 № 020-ЗО в соответствие с Федеральным законом от 21.12.2021 № 414-ФЗ «Об общих принципах организации публичной власти в субъектах Российской Федерации» в части используемой в законе терминологии </w:t>
        <w:br/>
        <w:t>и положений, регулирующих вопросы учета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ыми последствиями принятия законопроекта является усовершенствование нормативной правовой базы в сфере управления областным государственным имуще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</w:t>
      </w:r>
      <w:r>
        <w:rPr>
          <w:rFonts w:cs="PT Astra Serif" w:ascii="PT Astra Serif" w:hAnsi="PT Astra Serif"/>
          <w:b/>
          <w:bCs/>
          <w:color w:val="2D4864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инансового, правового и административного обеспечения Министерства имущественных отношений и архитектуры Ульяновской области Хасянова И.С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3463"/>
      </w:tblGrid>
      <w:tr>
        <w:trPr/>
        <w:tc>
          <w:tcPr>
            <w:tcW w:w="6176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ind w:left="-108" w:hanging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br/>
              <w:t xml:space="preserve">Министр имущественных </w:t>
              <w:br/>
              <w:t xml:space="preserve">отношений и архитектуры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ind w:left="-108" w:hanging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463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ind w:right="-108" w:hanging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ind w:right="-250" w:hanging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4:00Z</dcterms:created>
  <dc:creator>GOS-23</dc:creator>
  <dc:description/>
  <cp:keywords/>
  <dc:language>en-US</dc:language>
  <cp:lastModifiedBy>User</cp:lastModifiedBy>
  <cp:lastPrinted>2022-10-24T16:19:00Z</cp:lastPrinted>
  <dcterms:modified xsi:type="dcterms:W3CDTF">2022-10-24T12:19:00Z</dcterms:modified>
  <cp:revision>6</cp:revision>
  <dc:subject/>
  <dc:title/>
</cp:coreProperties>
</file>