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 порядке управления 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дополнительного финансирования </w:t>
        <w:br/>
        <w:t>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</w:t>
              <w:br/>
              <w:t xml:space="preserve">отношений и архитектуры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User</cp:lastModifiedBy>
  <cp:lastPrinted>2022-10-10T15:27:00Z</cp:lastPrinted>
  <dcterms:modified xsi:type="dcterms:W3CDTF">2022-10-10T11:27:00Z</dcterms:modified>
  <cp:revision>33</cp:revision>
  <dc:subject/>
  <dc:title>Финансово-экономическое обоснование</dc:title>
</cp:coreProperties>
</file>