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b/>
          <w:sz w:val="28"/>
          <w:szCs w:val="28"/>
        </w:rPr>
        <w:t xml:space="preserve">О внесении изменений </w:t>
        <w:br/>
        <w:t>в отдельные законодательные акты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48"/>
        <w:ind w:firstLine="708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я в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 Ульяновской области от 15 марта 2005 года № 019-ЗО «О развитии инвестиционной деятельности </w:t>
        <w:br/>
        <w:t xml:space="preserve">на территории Ульяновской области» (далее – Закон 019-ЗО), </w:t>
      </w:r>
      <w:r>
        <w:rPr>
          <w:rFonts w:cs="PT Astra Serif" w:ascii="PT Astra Serif" w:hAnsi="PT Astra Serif"/>
          <w:spacing w:val="-2"/>
          <w:sz w:val="28"/>
          <w:szCs w:val="28"/>
        </w:rPr>
        <w:t>Закон Ульяновской области от 04.06.2007 № 71-ЗО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(далее – Закон 71-ЗО).</w:t>
      </w:r>
    </w:p>
    <w:p>
      <w:pPr>
        <w:pStyle w:val="Normal"/>
        <w:widowControl w:val="false"/>
        <w:autoSpaceDE w:val="false"/>
        <w:spacing w:lineRule="auto" w:line="348"/>
        <w:ind w:firstLine="708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Изменения в Закон 019-ЗО не предполагают финансовых затрат областного бюджета Ульяновской области, поскольку предусматривают лишь включение новых оснований для лишения инвестиционных проектов статуса особо значимого инвестиционного проекта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Изменения в Закон 71-ЗО вносятся в части продления срока применения организациями, завершившими реализацию особо значимых инвестиционных проектов Ульяновской области, пониженной до 12,5% ставки налога на прибыль организаций на 2023 год. Ранее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Федеральным законом </w:t>
      </w:r>
      <w:r>
        <w:rPr>
          <w:rFonts w:cs="PT Astra Serif" w:ascii="PT Astra Serif" w:hAnsi="PT Astra Serif"/>
          <w:sz w:val="28"/>
          <w:szCs w:val="28"/>
        </w:rPr>
        <w:t xml:space="preserve">от 03.08.2018 № 302-ФЗ «О внесении изменений в части первую и вторую Налогового кодекса Российской Федерации» (далее – Федеральный закон № 302-ФЗ) были внесены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зменения в пункт 1 статьи 284 Налогового кодекса Российской Федерации </w:t>
        <w:br/>
        <w:t xml:space="preserve">в соответствии с которым пониженные ставки по налогу на прибыль организаций, которые были установлены законом субъекта Российской Федерации до 1 января 2018 года, подлежат применению налогоплательщиками до даты окончания срока их действия, но не позднее 1 января 2023 года. Соответствующие ограничения были отражены в </w:t>
      </w:r>
      <w:r>
        <w:rPr>
          <w:rFonts w:cs="PT Astra Serif" w:ascii="PT Astra Serif" w:hAnsi="PT Astra Serif"/>
          <w:spacing w:val="-2"/>
          <w:sz w:val="28"/>
          <w:szCs w:val="28"/>
        </w:rPr>
        <w:t>Законе Ульяновской области от 04.06.2007 № 71-ЗО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.</w:t>
      </w:r>
    </w:p>
    <w:p>
      <w:pPr>
        <w:pStyle w:val="Normal"/>
        <w:widowControl w:val="false"/>
        <w:autoSpaceDE w:val="false"/>
        <w:spacing w:lineRule="auto" w:line="348"/>
        <w:ind w:firstLine="708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Однако в текущем году </w:t>
      </w:r>
      <w:r>
        <w:rPr>
          <w:rFonts w:cs="PT Astra Serif" w:ascii="PT Astra Serif" w:hAnsi="PT Astra Serif"/>
          <w:sz w:val="28"/>
          <w:szCs w:val="28"/>
        </w:rPr>
        <w:t xml:space="preserve">срок применения налогоплательщиками </w:t>
      </w:r>
      <w:r>
        <w:rPr>
          <w:rFonts w:cs="PT Astra Serif" w:ascii="PT Astra Serif" w:hAnsi="PT Astra Serif"/>
          <w:color w:val="000000"/>
          <w:sz w:val="28"/>
          <w:szCs w:val="28"/>
        </w:rPr>
        <w:t>пониженных ставок по налогу на прибыль организаций, которые были установлены законом субъекта Российской Федерации, продлён до 1 января 2024 года. В рамках реализации указанной возможности принято решение о продлении  возможности применения пониженной ставки по налогу на прибыль организаций в отношении особо значимых инвестиционных проектов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сегодняшний день статус особо значимого инвестиционного проекта Ульяновской области присваивался 70 инвестиционному проекту, правом применения мер государственной поддержки, предусмотренными для организаций, завершивших реализацию особо значимых инвестиционных проектов, в соответствии с уточнёнными данными в 2023 году будут пользоваться 22 организации, а общий объём налоговых льгот по налогу на прибыль организации, подлежащего зачислению в областной бюджет Ульяновской области, которым воспользуются организации, реализовавшие особо значимые инвестиционные проекты Ульяновской области, в 2021-2022 года оценивается в размере 207,5 млн рублей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 этом общий объём налоговых поступлений в консолидированный бюджет Ульяновской области от организаций, реализовавших особо значимые инвестиционные проекты Ульяновской области, в 2023 году оценивается </w:t>
        <w:br/>
        <w:t>в размере 1789,8 млн рублей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3:57:00Z</dcterms:created>
  <dc:creator>user</dc:creator>
  <dc:description/>
  <cp:keywords/>
  <dc:language>en-US</dc:language>
  <cp:lastModifiedBy>Алиуллов Ильдар Фаргатович</cp:lastModifiedBy>
  <cp:lastPrinted>2022-10-24T16:54:00Z</cp:lastPrinted>
  <dcterms:modified xsi:type="dcterms:W3CDTF">2022-10-24T12:54:00Z</dcterms:modified>
  <cp:revision>14</cp:revision>
  <dc:subject/>
  <dc:title>ФИНАНСОВО-ЭКОНОМИЧЕСКОЕ ОБОСНОВАНИЕ</dc:title>
</cp:coreProperties>
</file>