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2 годы </w:t>
        <w:br/>
        <w:t>и основных направлениях политики Ульяновской области в сфере приватизации на 2021 - 2022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–2022 годы                          и основных направлениях политики Ульяновской области в сфере приватизации на 2021-2022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дополнить перечень недвижимого имущества Ульяновской области, планируемого </w:t>
        <w:br/>
        <w:t xml:space="preserve">к приватизации объектами недвижимого имущества, а также скорректировать прогнозируемый объём доходов областного бюджета Ульяновской области                      от продажи государственного имущества Ульяновской области в 2023 году, который составит 13763,22 тыс. руб., в том числе, от реализации объектов государственной собственности (за исключением земельных участков в составе единого объекта) – 12634,25 тыс. руб.,  от реализации земельных участков, находящихся в государственной собственности Ульяновской области                         и входящих в состав единого объекта, при приватизации недвижимого имущества – 1128,97 тыс.руб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3 год и областного бюджета Ульяновской области на 2023 год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br/>
              <w:t>Министр имущественных отношений</w:t>
            </w:r>
          </w:p>
          <w:p>
            <w:pPr>
              <w:pStyle w:val="TextBody"/>
              <w:jc w:val="left"/>
              <w:rPr/>
            </w:pPr>
            <w:r>
              <w:rPr>
                <w:rFonts w:cs="PT Astra Serif" w:ascii="PT Astra Serif" w:hAnsi="PT Astra Serif"/>
              </w:rPr>
              <w:t>и архитектуры 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  <w:r>
              <w:rPr>
                <w:rFonts w:cs="PT Astra Serif" w:ascii="PT Astra Serif" w:hAnsi="PT Astra Serif"/>
              </w:rPr>
              <w:t>М.В.Додин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24:00Z</dcterms:created>
  <dc:creator>ДИО</dc:creator>
  <dc:description/>
  <cp:keywords/>
  <dc:language>en-US</dc:language>
  <cp:lastModifiedBy>Кушева Надежда Анатольевна</cp:lastModifiedBy>
  <cp:lastPrinted>2022-09-22T17:07:00Z</cp:lastPrinted>
  <dcterms:modified xsi:type="dcterms:W3CDTF">2022-09-22T13:08:00Z</dcterms:modified>
  <cp:revision>4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