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ли принятию в связи с принятием закона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внесении изменений в Закон Ульяновской области </w:t>
        <w:br/>
        <w:t xml:space="preserve">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</w:t>
      </w:r>
      <w:bookmarkStart w:id="0" w:name="_Hlk8806441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</w:t>
      </w:r>
      <w:bookmarkEnd w:id="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</w:t>
        <w:br/>
        <w:t>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» не потребует принятия, признания утратившими силу, приостановления или изменения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ый ветеринар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спектор Ульяновской области</w:t>
        <w:tab/>
        <w:tab/>
        <w:t xml:space="preserve">                                          Н.И.Пелеви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30:00Z</dcterms:created>
  <dc:creator>Мария1</dc:creator>
  <dc:description/>
  <dc:language>en-US</dc:language>
  <cp:lastModifiedBy>User</cp:lastModifiedBy>
  <cp:lastPrinted>2022-08-30T10:24:00Z</cp:lastPrinted>
  <dcterms:modified xsi:type="dcterms:W3CDTF">2022-10-20T07:30:00Z</dcterms:modified>
  <cp:revision>2</cp:revision>
  <dc:subject/>
  <dc:title/>
</cp:coreProperties>
</file>