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й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отдельные законодательные акты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pacing w:val="2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  <w:lang w:eastAsia="ar-SA"/>
        </w:rPr>
        <w:t xml:space="preserve">Настоящий </w:t>
      </w:r>
      <w:r>
        <w:rPr>
          <w:rFonts w:eastAsia="Arial" w:cs="PT Astra Serif;Times New Roman" w:ascii="PT Astra Serif;Times New Roman" w:hAnsi="PT Astra Serif;Times New Roman"/>
          <w:spacing w:val="-2"/>
          <w:sz w:val="28"/>
          <w:szCs w:val="28"/>
          <w:lang w:eastAsia="ar-SA"/>
        </w:rPr>
        <w:t>проект закона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  <w:lang w:eastAsia="ar-SA"/>
        </w:rPr>
        <w:t xml:space="preserve"> вносит изменения в 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</w:t>
        <w:br/>
        <w:t xml:space="preserve">в отношении отдельных категорий налогоплательщиков»,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Закон Ульяновской области от 29 января 2007 года № 01-ЗО «О залоговом фонде Ульяновской области»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Ульяновской области от 31 мая 2016 года № 76-ЗО</w:t>
        <w:br/>
        <w:t>«О правовом регулировании отдельных вопросов, связанных с участием Ульяновской области в соглашениях о государственно-частном партнёрстве</w:t>
        <w:br/>
        <w:t xml:space="preserve">и концессионных соглашениях»,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Закон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Ульяновской области от 28 октября 2016 года № 158-ЗО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 Порядке принятия решений о включении или об отказе во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 Ульяновской области от 05.11.2015 № 153-ЗО «Об оценке</w:t>
        <w:br/>
        <w:t>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 и Закон Ульяновской области</w:t>
        <w:br/>
        <w:t>от 28 декабря 2015 года № 217-ЗО «О развитии инновационной деятельности на территории Ульяновской области»</w:t>
      </w:r>
      <w:r>
        <w:rPr>
          <w:rFonts w:cs="PT Astra Serif;Times New Roman" w:ascii="PT Astra Serif;Times New Roman" w:hAnsi="PT Astra Serif;Times New Roman"/>
          <w:spacing w:val="2"/>
          <w:sz w:val="28"/>
          <w:szCs w:val="28"/>
          <w:shd w:fill="FFFFFF" w:val="clear"/>
        </w:rPr>
        <w:t>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Законопроект подготовлен в целях приведения отдельных формулировок указанных законов в соответствие с Ф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едеральными законами от 14.07.2022 </w:t>
        <w:br/>
        <w:t xml:space="preserve">№ 271-ФЗ «О внесении изменений в Федеральный закон «О территориях опережающего социально-экономического развития в Российской Федерации» 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1.12.2012 № 414-ФЗ «Об общих принципах организации публичной власти в субъектах Российской Федерации»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не повлечёт расходов областного бюджет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543"/>
        <w:gridCol w:w="1861"/>
      </w:tblGrid>
      <w:tr>
        <w:trPr/>
        <w:tc>
          <w:tcPr>
            <w:tcW w:w="5485" w:type="dxa"/>
            <w:tcBorders/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  <w:t>Н.В.Зонтов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9BA7F37F761DAA793C8D8C1D36A51ACD463F774C250CBF18E28B2C9C1681BEF2729B1F5344BA0EF333CA4A6778BE0FvEoEL" TargetMode="External"/><Relationship Id="rId3" Type="http://schemas.openxmlformats.org/officeDocument/2006/relationships/hyperlink" Target="consultantplus://offline/ref=BC9BA7F37F761DAA793C8D8C1D36A51ACD463F774C250CBF18E28B2C9C1681BEF2729B1F5344BA0EF333CA4A6778BE0FvEo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18:00Z</dcterms:created>
  <dc:creator>user</dc:creator>
  <dc:description/>
  <cp:keywords/>
  <dc:language>en-US</dc:language>
  <cp:lastModifiedBy>Катрачева Светлана Игоревна</cp:lastModifiedBy>
  <cp:lastPrinted>2022-09-05T13:54:00Z</cp:lastPrinted>
  <dcterms:modified xsi:type="dcterms:W3CDTF">2022-09-05T09:58:00Z</dcterms:modified>
  <cp:revision>3</cp:revision>
  <dc:subject/>
  <dc:title>ФИНАНСОВО-ЭКОНОМИЧЕСКОЕ ОБОСНОВАНИЕ</dc:title>
</cp:coreProperties>
</file>