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оправке к Уставу Ульяновской области»</w:t>
      </w:r>
    </w:p>
    <w:p>
      <w:pPr>
        <w:pStyle w:val="Normal"/>
        <w:spacing w:lineRule="auto" w:line="29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9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Законопроект подготовлен в целях приведения пункта 7</w:t>
      </w:r>
      <w:r>
        <w:rPr>
          <w:rFonts w:cs="PT Astra Serif" w:ascii="PT Astra Serif" w:hAnsi="PT Astra Serif"/>
          <w:spacing w:val="-2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части 2 статьи 27 </w:t>
      </w:r>
      <w:r>
        <w:rPr>
          <w:rFonts w:cs="PT Astra Serif" w:ascii="PT Astra Serif" w:hAnsi="PT Astra Serif"/>
          <w:sz w:val="28"/>
          <w:szCs w:val="28"/>
        </w:rPr>
        <w:t>Устава Ульяновской области в соответствие с частью 4 статьи 26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очняется, что Правительство Ульяновской области определяет исполнительные органы государственной власти Ульяновской области, наделённые полномочиями по осуществлению регионального государственного контроля (надзора), устанавливает их организационную структуру, полномочия, функции, порядок их деятельности и определяет перечень должностных лиц указанных исполнительных органов государственной власти Ульяновской области и их полномочия. Корреспондирующие изменения </w:t>
        <w:br/>
        <w:t xml:space="preserve">в Закон Ульяновской области от 17.11.2016 № 164-ЗО «О Правительстве Ульяновской области» внесены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ом Ульяновской области от 07.10.2021 </w:t>
        <w:br/>
        <w:t>№ 97-ЗО</w:t>
      </w:r>
      <w:r>
        <w:rPr>
          <w:rFonts w:cs="PT Astra Serif" w:ascii="PT Astra Serif" w:hAnsi="PT Astra Serif"/>
          <w:sz w:val="28"/>
          <w:szCs w:val="28"/>
        </w:rPr>
        <w:t xml:space="preserve"> «О внесении изменений в отдельные законодательные акты Ульяновской области»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ируемого закона Ульяновской области будет способствовать обеспечению единства применяемой в Уставе Ульяновской области терминологии с терминологией, используемой в законодательных актах Российской Федерации.</w:t>
      </w:r>
    </w:p>
    <w:p>
      <w:pPr>
        <w:pStyle w:val="Normal"/>
        <w:spacing w:lineRule="auto" w:line="28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 (пункт «н» части 1 статьи 72 Конституции Российской Федерации)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ведущим консультантом департамента обеспечения взаимодействия по вопросам законотворческого процесса государственно-правового управления администрации Губернатора Ульяновской области Прохоровой Дарьей Андреевно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начальник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irtyclipboard">
    <w:name w:val="dirty-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36:00Z</dcterms:created>
  <dc:creator>volkonskaja</dc:creator>
  <dc:description/>
  <cp:keywords/>
  <dc:language>en-US</dc:language>
  <cp:lastModifiedBy>Прохорова Дарья Андреевна</cp:lastModifiedBy>
  <cp:lastPrinted>2020-10-02T12:08:00Z</cp:lastPrinted>
  <dcterms:modified xsi:type="dcterms:W3CDTF">2021-10-15T05:51:00Z</dcterms:modified>
  <cp:revision>58</cp:revision>
  <dc:subject/>
  <dc:title>ПОЯСНИТЕЛЬНАЯ ЗАПИСКА</dc:title>
</cp:coreProperties>
</file>