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</w:t>
        <w:br/>
        <w:t>в статью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</w:t>
        <w:br/>
        <w:t xml:space="preserve">«О регулировании земельных отношений в Ульяновской области» </w:t>
        <w:br/>
        <w:t xml:space="preserve">и о признании утратившим силу отдельного положения </w:t>
        <w:br/>
        <w:t>законодательного акта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  <w:br/>
        <w:t>в статью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регулировании земельных отношений в Ульяновской области» и о признании утратившим силу отдельного положения законодательного акт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Исполняющий обязанности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Министра строительства и архитектуры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Ульяновской области                                                             </w:t>
        <w:tab/>
        <w:tab/>
        <w:tab/>
        <w:t xml:space="preserve">      К.В.Алексич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21:00Z</dcterms:created>
  <dc:creator>!!!</dc:creator>
  <dc:description/>
  <cp:keywords/>
  <dc:language>en-US</dc:language>
  <cp:lastModifiedBy>User</cp:lastModifiedBy>
  <cp:lastPrinted>2020-02-07T15:18:00Z</cp:lastPrinted>
  <dcterms:modified xsi:type="dcterms:W3CDTF">2021-06-16T10:01:00Z</dcterms:modified>
  <cp:revision>34</cp:revision>
  <dc:subject/>
  <dc:title>ФИНАНСОВО-ЭКОНОМИЧЕСКОЕ ОБОСНОВАНИЕ</dc:title>
</cp:coreProperties>
</file>