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132" w:hRule="atLeast"/>
        </w:trPr>
        <w:tc>
          <w:tcPr>
            <w:tcW w:w="985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 xml:space="preserve">ЗАКОН </w:t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УЛЬЯНОВСКОЙ ОБЛАСТИ</w:t>
            </w:r>
          </w:p>
        </w:tc>
      </w:tr>
    </w:tbl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 внесении изменений в статью 2 Закона Ульяновской области 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 xml:space="preserve">«О правовом регулировании отдельных вопросов, связанных 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 xml:space="preserve">с осуществлением на территории Ульяновской области 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>племенного животноводства»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cs="PT Astra Serif"/>
          <w:sz w:val="24"/>
        </w:rPr>
      </w:pPr>
      <w:r>
        <w:rPr>
          <w:sz w:val="24"/>
        </w:rPr>
        <w:t>Принят Законодательным Собранием Ульяновской области 28 июля 2021 года</w:t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нести в статью 2 Закона Ульяновской области от 31 мая 2021 года                    № 52-ЗО «О правовом регулировании отдельных вопросов, связанных                           с осуществлением на территории Ульяновской области племенного животноводства» («Ульяновская правда» от 04.06.2021 № 38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) пункт 3 части 1 признать утратившим силу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) пункт 7 части 2 признать утратившим силу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881"/>
      </w:tblGrid>
      <w:tr>
        <w:trPr/>
        <w:tc>
          <w:tcPr>
            <w:tcW w:w="500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Временно исполняющий обязанности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</w:rPr>
              <w:t>Губернатора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48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ind w:right="34" w:hanging="0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 xml:space="preserve">А.Ю.Русских 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7"/>
          <w:szCs w:val="27"/>
        </w:rPr>
        <w:t>30 июля 2021 г.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7"/>
          <w:szCs w:val="27"/>
        </w:rPr>
        <w:t>№</w:t>
      </w:r>
      <w:r>
        <w:rPr>
          <w:rFonts w:eastAsia="PT Astra Serif"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>77-ЗО</w:t>
      </w:r>
    </w:p>
    <w:p>
      <w:pPr>
        <w:pStyle w:val="Normal"/>
        <w:jc w:val="center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8:05:00Z</dcterms:created>
  <dc:creator>Пользователь</dc:creator>
  <dc:description/>
  <cp:keywords/>
  <dc:language>en-US</dc:language>
  <cp:lastModifiedBy>User</cp:lastModifiedBy>
  <cp:lastPrinted>2021-07-20T09:55:00Z</cp:lastPrinted>
  <dcterms:modified xsi:type="dcterms:W3CDTF">2021-08-05T10:41:00Z</dcterms:modified>
  <cp:revision>9</cp:revision>
  <dc:subject/>
  <dc:title>Вносится депутатами</dc:title>
</cp:coreProperties>
</file>