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 статью 19 Закона Ульяновской области «О государственной гражданской служб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я                                           в статью 19 Закона Ульяновской области «О государственной гражданской службе Ульяновской области» (далее – законопроект) подготовлен в целях приведения статьи 19 Закона Ульяновской области от 29 сентября 2015 года                    № 120-ЗО «О государственной гражданской службе Ульяновской области» (далее – Закон № 120-ЗО)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о статьёй 19 Закона № 120-ЗО заключение договора                        о целевом обучении между государственным органом Ульяновской области                   и гражданином с обязательством последующего прохождения государственной гражданской службы Ульяновской области после окончания обучения                          в течение определённого периода осуществляется на конкурсной основе                          в порядке, установленном нормативным правовым актом Губернатора Ульяновской области с учётом положений Указа Президента Российской Федерации от 21 декабря 2009 года № 1456 «О подготовке кадров для федеральной государственной гражданской службы по договорам                          о целевом обучени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Однако данный Указ Президента Российской Федерации утратил силу                   в связи со вступлением в силу Указа Президента Российской Федерации                            от 20 мая 2021 года № 301 «О подготовке кадров для федеральной государственной гражданской службы по договорам о целевом обучен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>В этой связи законопроектом предлагается уточнить в статье 19 Закона  № 120-ЗО реквизиты упоминаемого в нём Указа Президента Российской Федерации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12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1-05-25T13:26:00Z</dcterms:modified>
  <cp:revision>4</cp:revision>
  <dc:subject/>
  <dc:title>Вносится депутатами</dc:title>
</cp:coreProperties>
</file>