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ЗАКОН</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16"/>
          <w:szCs w:val="16"/>
        </w:rPr>
      </w:pPr>
      <w:r>
        <w:rPr>
          <w:rFonts w:cs="PT Astra Serif" w:ascii="PT Astra Serif" w:hAnsi="PT Astra Serif"/>
          <w:b/>
          <w:sz w:val="16"/>
          <w:szCs w:val="16"/>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jc w:val="center"/>
        <w:rPr/>
      </w:pPr>
      <w:r>
        <w:rPr>
          <w:rFonts w:cs="PT Astra Serif" w:ascii="PT Astra Serif" w:hAnsi="PT Astra Serif"/>
        </w:rPr>
        <w:t>Принят Законодательным Собранием Ульяновской области 16 июня 2021 года</w:t>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72"/>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 от 09.12.2006 № 97; от 05.05.2007 № 37; от 09.06.2007 № 47; от 12.12.2007 № 106; от 23.04.2008 № 35; от 13.06.2008 № 48; от 06.03.2009 № 17;</w:t>
        <w:br/>
        <w:t>от 30.04.2009 № 33; от 05.06.2009 № 43-44; от 11.06.2009 № 45-46; от 07.10.2009 № 81; от 13.10.2010 № 84; от 12.08.2011 № 89; от 04.05.2012 № 45;</w:t>
        <w:br/>
        <w:t>от 04.07.2012 № 69; от 07.12.2012 № 136; от 08.05.2013 № 48; от 11.11.2013 № 144; от 28.12.2013 № 173; от 12.03.2015 № 30; от 14.03.2016 № 31;</w:t>
        <w:br/>
        <w:t>от 12.05.2016 № 60-61; от 27.12.2016 № 140; от 14.02.2017 № 11; от 31.03.2017 № 23; от 30.06.2017 № 47; от 30.11.2017 № 89; от 22.12.2017 № 97;</w:t>
        <w:br/>
        <w:t>от 01.10.2019 № 74; от 29.05.2020 № 37; от 12.01.2021 № 1; от 07.05.2021 № 31) следующие изменения:</w:t>
      </w:r>
    </w:p>
    <w:p>
      <w:pPr>
        <w:pStyle w:val="Normal"/>
        <w:autoSpaceDE w:val="false"/>
        <w:spacing w:lineRule="auto" w:line="372"/>
        <w:ind w:firstLine="709"/>
        <w:jc w:val="both"/>
        <w:rPr>
          <w:rFonts w:ascii="PT Astra Serif" w:hAnsi="PT Astra Serif" w:cs="PT Astra Serif"/>
          <w:sz w:val="28"/>
          <w:szCs w:val="28"/>
        </w:rPr>
      </w:pPr>
      <w:r>
        <w:rPr>
          <w:rFonts w:cs="PT Astra Serif" w:ascii="PT Astra Serif" w:hAnsi="PT Astra Serif"/>
          <w:sz w:val="28"/>
          <w:szCs w:val="28"/>
        </w:rPr>
        <w:t>1) статью 5 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72"/>
        <w:ind w:firstLine="709"/>
        <w:jc w:val="both"/>
        <w:rPr>
          <w:rFonts w:ascii="PT Astra Serif" w:hAnsi="PT Astra Serif" w:cs="PT Astra Serif"/>
          <w:sz w:val="28"/>
          <w:szCs w:val="28"/>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Полномочия члена Избирательной комиссии, назначенного</w:t>
        <w:br/>
        <w:t xml:space="preserve">по предложению Центральной избирательной комиссии Российской Федерации </w:t>
      </w:r>
    </w:p>
    <w:p>
      <w:pPr>
        <w:pStyle w:val="Normal"/>
        <w:spacing w:lineRule="auto" w:line="372"/>
        <w:jc w:val="both"/>
        <w:rPr/>
      </w:pPr>
      <w:r>
        <w:rPr>
          <w:rFonts w:cs="PT Astra Serif" w:ascii="PT Astra Serif" w:hAnsi="PT Astra Serif"/>
          <w:sz w:val="28"/>
          <w:szCs w:val="28"/>
        </w:rPr>
        <w:t>в соответствии с пунктом 13 настоящей статьи, могут быть прекращены досрочно по её мотивированному представлению, внесённому в орган, назначивший этого члена Избирательной комиссии. Вместе с представлением</w:t>
        <w:br/>
        <w:t>о досрочном прекращении полномочий члена Избирательной комиссии должно быть внесено предложение по кандидатуре нового члена Избирательной комиссии. При отсутствии такого предложения представление о досрочном прекращении полномочий члена Избирательной комиссии рассмотрению</w:t>
        <w:br/>
        <w:t>не подлежит. Указанное представление не может быть внесено в течение одного года после назначения члена Избирательной комиссии, а также в период избирательной кампании, период кампании референдума, в которых участвует Избирательная комиссия.»;</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2</w:t>
      </w:r>
      <w:r>
        <w:rPr>
          <w:rFonts w:cs="PT Astra Serif" w:ascii="PT Astra Serif" w:hAnsi="PT Astra Serif"/>
          <w:sz w:val="28"/>
          <w:szCs w:val="28"/>
          <w:vertAlign w:val="superscript"/>
        </w:rPr>
        <w:t>2</w:t>
      </w:r>
      <w:r>
        <w:rPr>
          <w:rFonts w:cs="PT Astra Serif" w:ascii="PT Astra Serif" w:hAnsi="PT Astra Serif"/>
          <w:sz w:val="28"/>
          <w:szCs w:val="28"/>
        </w:rPr>
        <w:t xml:space="preserve">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Член Избирательной комиссии, назначенный по предложению Центральной избирательной комиссии Российской Федерации, может быть освобождён от обязанностей члена Избирательной комиссии до истечения срока своих полномочий на основании мотивированного представления Центральной избирательной комиссии Российской Федерации, внесённого</w:t>
        <w:br/>
        <w:t>в соответствии 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Орган, назначивший члена Избирательной комиссии, в отношении которого внесено представление о досрочном прекращении полномочий</w:t>
        <w:br/>
        <w:t>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или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ил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принимает решение о досрочном прекращении полномочий члена Избирательной комиссии и назначении нового члена Избирательной комиссии либо об отказе в удовлетворении представления</w:t>
        <w:br/>
        <w:t>о досрочном прекращении полномочий не позднее чем в месячный срок</w:t>
        <w:br/>
        <w:t>со дня получения представления о досрочном прекращении полномочий члена Избирательной комиссии и предложения по кандидатуре нового члена Избирательной комиссии.</w:t>
      </w:r>
    </w:p>
    <w:p>
      <w:pPr>
        <w:pStyle w:val="Normal"/>
        <w:spacing w:lineRule="auto" w:line="360"/>
        <w:ind w:firstLine="709"/>
        <w:jc w:val="both"/>
        <w:rPr/>
      </w:pPr>
      <w:r>
        <w:rPr>
          <w:rFonts w:cs="PT Astra Serif" w:ascii="PT Astra Serif" w:hAnsi="PT Astra Serif"/>
          <w:sz w:val="28"/>
          <w:szCs w:val="28"/>
        </w:rPr>
        <w:t>Орган, назначивший члена Избирательной комиссии, в отношении которого политической партией внесено представление о досрочном прекращении полномочий 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политическую партию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рган, назначивший члена Избирательной комиссии, в отношении которого Центральной избирательной комиссией Российской Федерации внесено представление о досрочном прекращении полномочий в соответствии</w:t>
        <w:br/>
        <w:t>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Центральную избирательную комиссию Российской Федерации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часть 1 статьи 5 Закона Ульяновской области от 2 августа</w:t>
        <w:br/>
        <w:t>2006 года № 115-ЗО «О территориальных избирательных комиссиях Ульяновской области» («Ульяновская правда» от 09.08.2006 № 60;</w:t>
        <w:br/>
        <w:t>от 11.10.2006 № 78; от 05.05.2007 № 37; от 12.09.2007 № 77; от 16.04.2008 № 33; от 07.11.2008 № 91; от 12.11.2008 № 92; от 30.04.2009 № 33;</w:t>
        <w:br/>
        <w:t>от 05.06.2009 № 43-44; от 07.10.2009 № 81; от 04.12.2009 № 97; от 30.12.2009 № 104; от 13.10.2010 № 84; от 12.08.2011 № 89; от 04.07.2012 № 69;</w:t>
        <w:br/>
        <w:t>от 07.12.2012 № 136; от 08.05.2013 № 48; от 24.04.2014 № 59; от 12.03.2015 № 30; от 30.12.2015 № 192; от 12.05.2016 № 60-61; от 27.12.2016 № 140;</w:t>
        <w:br/>
        <w:t>от 14.02.2017 № 11; от 30.11.2017 № 89; от 22.12.2017 № 97; от 01.10.2019 № 74; от 12.01.2021 № 1) изменение, дополнив её абзацем втор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вправе сформировать одну либо несколько специальных избирательных комиссий для обеспечения проведения дистанционного электронного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от 12.01.2021 № 1; от 13.04.2021 № 25; от 07.05.2021 № 31) следующие изменения:</w:t>
      </w:r>
    </w:p>
    <w:p>
      <w:pPr>
        <w:pStyle w:val="Normal"/>
        <w:spacing w:lineRule="auto" w:line="360"/>
        <w:ind w:firstLine="709"/>
        <w:jc w:val="both"/>
        <w:rPr/>
      </w:pPr>
      <w:r>
        <w:rPr>
          <w:rFonts w:cs="PT Astra Serif" w:ascii="PT Astra Serif" w:hAnsi="PT Astra Serif"/>
          <w:sz w:val="28"/>
          <w:szCs w:val="28"/>
        </w:rPr>
        <w:t>1) статью 67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6, частью 7 настоящей статьи (все либо отдельные из этих сведений),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 статьи 61 Федерального закона «Об основных гарантиях избирательных прав и права</w:t>
        <w:br/>
        <w:t>на участие в референдуме граждан Российской Федерации» и в части 3</w:t>
        <w:br/>
        <w:t>статьи 6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9 слова «пунктах «а» и «б» исключить,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т 29.05.2020 № 37;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77:</w:t>
      </w:r>
    </w:p>
    <w:p>
      <w:pPr>
        <w:pStyle w:val="Normal"/>
        <w:spacing w:lineRule="auto" w:line="360"/>
        <w:ind w:firstLine="709"/>
        <w:jc w:val="both"/>
        <w:rPr/>
      </w:pPr>
      <w:r>
        <w:rPr>
          <w:rFonts w:cs="PT Astra Serif" w:ascii="PT Astra Serif" w:hAnsi="PT Astra Serif"/>
          <w:sz w:val="28"/>
          <w:szCs w:val="28"/>
        </w:rPr>
        <w:t>а)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если в избирательный бюллетень по одномандатному (многомандатному) избирательному округу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пунктами 4 и 5, а также абзацем десятым части 6 настоящей статьи (все либо отдельные из этих сведений), 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w:t>
        <w:br/>
        <w:t>статьи 61 Федерального закона «Об основных гарантиях избирательных прав</w:t>
        <w:br/>
        <w:t>и права на участие в референдуме граждан Российской Федерации» и в части 3</w:t>
        <w:br/>
        <w:t>статьи 76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единому избирательному округу внесено свыше десяти зарегистрированных списков кандидатов, избирательная комиссия муниципального образования</w:t>
        <w:br/>
        <w:t>по согласованию с Центральной избирательной комиссией Российской Федерации вправе принять решение о том, что фамилии, имена, отчества кандидатов, указанных в пункте 6 статьи 63 Федерального закона</w:t>
        <w:br/>
        <w:t>«Об основных гарантиях избирательных прав и права на участие в референдуме граждан Российской Федерации» и в части 7 настоящей статьи,</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7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9 слова «пунктах «а» и «б» исключить,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абзац первый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5 Закона Ульяновской области</w:t>
        <w:br/>
        <w:t>от 26 июля 2010 года № 105-ЗО «О референдуме Ульяновской области» («Ульяновская правда» от 31.07.2010 № 61; от 08.12.2010 № 100; от 12.08.2011 № 89; от 04.07.2012 № 69; от 07.12.2012 № 136; от 08.05.2013 № 48;</w:t>
        <w:br/>
        <w:t>от 07.06.2013 № 60-61; от 11.03.2014 № 34; от 31.03.2014 № 45; от 07.08.2014 № 114; от 04.12.2014 № 177-178; от 12.03.2015 № 30; от 08.07.2016 № 91;</w:t>
        <w:br/>
        <w:t>от 12.07.2016 № 92; от 27.12.2016 № 140; от 31.03.2017 № 23; от 02.03.2018 № 14; от 28.12.2018 № 97; от 15.03.2019 № 18; от 01.10.2019 № 74;</w:t>
        <w:br/>
        <w:t>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а» и «б»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о втором предложении пункта 1 части 4 статьи 27 слова</w:t>
        <w:br/>
        <w:t>«и в машиночитаемом вид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2 части 1 слова «и в машиночитаемом виде» исключить;</w:t>
      </w:r>
    </w:p>
    <w:p>
      <w:pPr>
        <w:pStyle w:val="Normal"/>
        <w:spacing w:lineRule="auto" w:line="36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 статье 2, частях 1 и 4 статьи 3 Федерального закона от 22 декабря 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сведения, подтверждающие, что данное лицо отвечает предусмотренным частью 1 статьи 3 Федерального закона от 22 декабря</w:t>
        <w:br/>
        <w:t>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требованиям о постоянном проживании</w:t>
        <w:br/>
        <w:t>на территории Ульяновской области либо требованиям, содержащимся</w:t>
        <w:br/>
        <w:t>в части 4 указанной стать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статью 56 дополнить частью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области</w:t>
        <w:br/>
        <w:t>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7, частью 8 настоящей статьи (все либо отдельные из этих сведений), в избирательном бюллетене не размещаются</w:t>
        <w:br/>
        <w:t>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54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абзаце первом части 8 статьи 58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65:</w:t>
      </w:r>
    </w:p>
    <w:p>
      <w:pPr>
        <w:pStyle w:val="Normal"/>
        <w:spacing w:lineRule="auto" w:line="360"/>
        <w:ind w:firstLine="709"/>
        <w:jc w:val="both"/>
        <w:rPr/>
      </w:pPr>
      <w:r>
        <w:rPr>
          <w:rFonts w:cs="PT Astra Serif" w:ascii="PT Astra Serif" w:hAnsi="PT Astra Serif"/>
          <w:sz w:val="28"/>
          <w:szCs w:val="28"/>
        </w:rPr>
        <w:t>а) дополнить частью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дномандатному избирательному округу внесено свыше десяти зарегистрированных кандидатов, Избирательная комиссия области по согласованию с Центральной избирательной комиссией Российской Федерации вправе принять решение</w:t>
        <w:br/>
        <w:t>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w:t>
        <w:br/>
        <w:t>на участие в референдуме граждан Российской Федерации» и пунктами 4 и 5 части 8, частью 9 настоящей статьи (все либо отдельные из этих сведений),</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w:t>
        <w:br/>
        <w:t>в пункте 3 статьи 61 Федерального закона «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1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1</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бластному избирательному округу внесено свыше десяти зарегистрированных областных списков кандидатов, Избирательная комиссия области по согласованию</w:t>
        <w:br/>
        <w:t>с Центральной избирательной комиссией Российской Федерации вправе принять решение о том, что фамилии, имена, отчества кандидатов, указанных</w:t>
        <w:br/>
        <w:t>в пункте 6 статьи 63 Федерального закона «Об основных гарантиях избирательных прав и права на участие в референдуме граждан Российской Федерации» и в части 11 настоящей статьи,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в пункте 3 статьи 61 Федерального закона</w:t>
        <w:br/>
        <w:t>«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8 статьи 67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51 Закона Ульяновской области</w:t>
        <w:br/>
        <w:t>от 21 декабря 2012 года № 199-ЗО «О порядке отзыва Губернатора Ульяновской области» («Ульяновская правда» от 26.12.2012 № 145;</w:t>
        <w:br/>
        <w:t>от 08.05.2013 № 48; от 11.03.2014 № 34; от 31.03.2014 № 45; от 07.08.2014 № 114; от 12.03.2015 № 30; от 08.07.2016 № 91; от 12.07.2016 № 92;</w:t>
        <w:br/>
        <w:t>от 27.12.2016 № 140; от 02.03.2018 № 14; от 28.12.2018 № 97; 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60 Закона Ульяновской области</w:t>
        <w:br/>
        <w:t>от 4 июня 2013 года № 80-ЗО «О местном референдуме в Ульяновской области» («Ульяновская правда» от 07.06.2013 № 60-61; от 11.03.2014 № 34;</w:t>
        <w:br/>
        <w:t>от 31.03.2014 № 45; от 05.06.2014 № 80; от 04.12.2014 № 177-178; от 12.03.2015 № 30; от 08.07.2016 № 91; от 12.07.2016 № 92; от 27.12.2016 № 140;</w:t>
        <w:br/>
        <w:t>от 02.03.2018 № 14; от 28.12.2018 № 97; 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sz w:val="28"/>
          <w:szCs w:val="28"/>
        </w:rPr>
        <w:t>Временно исполняющий обязанности</w:t>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а Ульяновской области</w:t>
      </w:r>
      <w:r>
        <w:rPr>
          <w:rFonts w:cs="PT Astra Serif" w:ascii="PT Astra Serif" w:hAnsi="PT Astra Serif"/>
          <w:bCs/>
          <w:sz w:val="28"/>
          <w:szCs w:val="28"/>
        </w:rPr>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18 июня 2021 г.</w:t>
      </w:r>
    </w:p>
    <w:p>
      <w:pPr>
        <w:pStyle w:val="Normal"/>
        <w:jc w:val="center"/>
        <w:rPr/>
      </w:pPr>
      <w:r>
        <w:rPr>
          <w:rFonts w:cs="PT Astra Serif" w:ascii="PT Astra Serif" w:hAnsi="PT Astra Serif"/>
          <w:sz w:val="28"/>
          <w:szCs w:val="28"/>
        </w:rPr>
        <w:t>№ </w:t>
      </w:r>
      <w:r>
        <w:rPr>
          <w:rFonts w:cs="PT Astra Serif" w:ascii="PT Astra Serif" w:hAnsi="PT Astra Serif"/>
          <w:sz w:val="28"/>
          <w:szCs w:val="28"/>
        </w:rPr>
        <w:t>60-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9</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9</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57:00Z</dcterms:created>
  <dc:creator/>
  <dc:description/>
  <cp:keywords/>
  <dc:language>en-US</dc:language>
  <cp:lastModifiedBy>User</cp:lastModifiedBy>
  <cp:lastPrinted>2021-06-15T15:08:00Z</cp:lastPrinted>
  <dcterms:modified xsi:type="dcterms:W3CDTF">2021-06-21T05:59:00Z</dcterms:modified>
  <cp:revision>6</cp:revision>
  <dc:subject/>
  <dc:title/>
</cp:coreProperties>
</file>