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й</w:t>
        <w:br/>
        <w:t>в статью 3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не потребует признания утратившими силу, приостановления, изменения или принятия других актов</w:t>
        <w:br/>
        <w:t>законодательства Ульяновской области, поскольку соответствующие изменения в постановление Правительства Ульяновской области</w:t>
        <w:br/>
        <w:t>от 12 сентября 2013 года № 426-П «Об определении мест массового скопления граждан и мест нахождения источников повышенной опасности, в которых</w:t>
        <w:br/>
        <w:t>не допускается розничная продажа алкогольной продукции» уже внесены</w:t>
        <w:br/>
        <w:t>на основании обращения руководителя аппарата Законодательного Собрания Ульяновской области постановлением Правительства Ульяновской области</w:t>
        <w:br/>
        <w:t>от 27 апреля 2021 года № 159-П «О внесении изменений в постановление Правительства Ульяновской области от 12.09.2013 № 426-П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User</cp:lastModifiedBy>
  <cp:lastPrinted>2021-05-11T10:21:00Z</cp:lastPrinted>
  <dcterms:modified xsi:type="dcterms:W3CDTF">2021-05-11T06:43:00Z</dcterms:modified>
  <cp:revision>14</cp:revision>
  <dc:subject/>
  <dc:title>Вносится депутатами</dc:title>
</cp:coreProperties>
</file>