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ЗАКОН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статью 3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регулировании некоторых вопросов, связанных с осуществлением розничной продажи алкогольной продукции на территори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cs="PT Astra Serif"/>
          <w:sz w:val="24"/>
        </w:rPr>
      </w:pPr>
      <w:r>
        <w:rPr>
          <w:sz w:val="24"/>
        </w:rPr>
        <w:t>Принят Законодательным Собранием Ульяновской области 26 мая 2021 года</w:t>
      </w:r>
    </w:p>
    <w:p>
      <w:pPr>
        <w:pStyle w:val="Normal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статью 3 Закона Ульяновской области от 30 ноября 2011 года</w:t>
        <w:br/>
        <w:t>№ 220-ЗО «О регулировании некоторых вопросов, связанных с осуществлением розничной продажи алкогольной продукции на территории Ульяновской области» («Ульяновская правда» от 07.12.2011 № 138; от 06.04.2012 № 36;</w:t>
        <w:br/>
        <w:t>от 08.07.2013 № 73; от 09.06.2014 № 82-83; от 10.11.2014 № 163-164;</w:t>
        <w:br/>
        <w:t>от 10.11.2017 № 82-83; от 30.01.2018 № 6; от 30.03.2018 № 21; от 02.11.2018</w:t>
        <w:br/>
        <w:t>№ 81; от 18.08.2020 № 59; от 05.02.2021 № 8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в наименовании слово «</w:t>
      </w:r>
      <w:r>
        <w:rPr>
          <w:rFonts w:cs="PT Astra Serif" w:ascii="PT Astra Serif" w:hAnsi="PT Astra Serif"/>
          <w:b/>
        </w:rPr>
        <w:t>допускается</w:t>
      </w:r>
      <w:r>
        <w:rPr>
          <w:rFonts w:cs="PT Astra Serif" w:ascii="PT Astra Serif" w:hAnsi="PT Astra Serif"/>
        </w:rPr>
        <w:t>» заменить словом «</w:t>
      </w:r>
      <w:r>
        <w:rPr>
          <w:rFonts w:cs="PT Astra Serif" w:ascii="PT Astra Serif" w:hAnsi="PT Astra Serif"/>
          <w:b/>
        </w:rPr>
        <w:t>допускаются</w:t>
      </w:r>
      <w:r>
        <w:rPr>
          <w:rFonts w:cs="PT Astra Serif" w:ascii="PT Astra Serif" w:hAnsi="PT Astra Serif"/>
        </w:rPr>
        <w:t>» и дополнить его словами «</w:t>
      </w:r>
      <w:r>
        <w:rPr>
          <w:rFonts w:cs="PT Astra Serif" w:ascii="PT Astra Serif" w:hAnsi="PT Astra Serif"/>
          <w:b/>
        </w:rPr>
        <w:t>и розничная продажа алкогольной продукции при оказании услуг общественного питания</w:t>
      </w:r>
      <w:r>
        <w:rPr>
          <w:rFonts w:cs="PT Astra Serif" w:ascii="PT Astra Serif" w:hAnsi="PT Astra Serif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в части 1 слово «допускается» заменить словом «допускаются»</w:t>
        <w:br/>
        <w:t>и дополнить её после слова «продукции» словами «и розничная продажа алкогольной продукции при оказании услуг общественного питания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) часть 2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2. Принятые Правительством Ульяновской области решения</w:t>
        <w:br/>
        <w:t>об определении находящихся на территории Ульяновской области мест массового скопления граждан и мест нахождения источников повышенной опасности, в которых не допускаются розничная продажа алкогольной продукции и розничная продажа алкогольной продукции при оказании услуг общественного питания, оформляются постановлениями Правительства Ульяновской области. При этом в решениях Правительства Ульяновской области об определении находящихся на территории Ульяновской области мест массового скопления граждан, в которых не допускаются розничная продажа алкогольной продукции и розничная продажа алкогольной продукции</w:t>
        <w:br/>
        <w:t>при оказании услуг общественного питания, должен быть указан период,</w:t>
        <w:br/>
        <w:t>в течение которого не допускаются розничная продажа алкогольной продукции</w:t>
        <w:br/>
        <w:t>и розничная продажа алкогольной продукции при оказании услуг общественного питания.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autoSpaceDE w:val="false"/>
        <w:ind w:firstLine="70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ременно исполняющий обязанности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Губернатора Ульяновской области</w:t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31 мая 2021 г.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57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6:26:00Z</dcterms:created>
  <dc:creator>Пользователь</dc:creator>
  <dc:description/>
  <cp:keywords/>
  <dc:language>en-US</dc:language>
  <cp:lastModifiedBy>User</cp:lastModifiedBy>
  <cp:lastPrinted>2021-05-11T10:27:00Z</cp:lastPrinted>
  <dcterms:modified xsi:type="dcterms:W3CDTF">2021-06-02T05:56:00Z</dcterms:modified>
  <cp:revision>9</cp:revision>
  <dc:subject/>
  <dc:title>Вносится депутатами</dc:title>
</cp:coreProperties>
</file>