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22 апреля 2021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 Закона Ульяновской области от 14 ноября 2003 года</w:t>
        <w:br/>
        <w:t>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 от 02.12.2003 № 233;</w:t>
        <w:br/>
        <w:t>от 07.10.2005 № 95; от 01.02.2006 № 7; от 17.05.2006 № 35; от 11.10.2006 № 78; от 09.12.2006 № 97; от 05.05.2007 № 37; от 09.06.2007 № 47; от 12.12.2007 № 106; от 23.04.2008 № 35; от 13.06.2008 № 48; от 06.03.2009 № 17;</w:t>
        <w:br/>
        <w:t>от 30.04.2009 № 33; от 05.06.2009 № 43-44; от 11.06.2009 № 45-46; от 07.10.2009 № 81; от 13.10.2010 № 84; от 12.08.2011 № 89; от 04.05.2012 № 45;</w:t>
        <w:br/>
        <w:t>от 04.07.2012 № 69; от 07.12.2012 № 136; от 08.05.2013 № 48; от 11.11.2013 № 144; от 28.12.2013 № 173; от 12.03.2015 № 30; от 14.03.2016 № 31;</w:t>
        <w:br/>
        <w:t>от 12.05.2016 № 60-61; от 27.12.2016 № 140; от 14.02.2017 № 11; от 31.03.2017 № 23; от 30.06.2017 № 47; от 30.11.2017 № 89; от 22.12.2017 № 97;</w:t>
        <w:br/>
        <w:t>от 01.10.2019 № 74; от 29.05.2020 № 37; от 12.01.2021 № 1) изменение, дополнив её пунктом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7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</w:t>
        <w:br/>
      </w:r>
    </w:p>
    <w:p>
      <w:pPr>
        <w:pStyle w:val="Normal"/>
        <w:autoSpaceDE w:val="false"/>
        <w:spacing w:lineRule="auto" w:line="37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контролю и надзору в сфере средств массовой информации, массовых коммуникаций, информационных технологий и связи, с представлением</w:t>
        <w:br/>
        <w:t>о пресечении распространения в информационно-телекоммуникационных сетях, в том числе в сети «Интернет», агитационных материалов, изготовленных и (или) распространяемых с нарушением требований законодательства Российской Федерации о выборах и референдумах, информации, распространяемой с нарушением законодательства Российской Федерации о выборах и референдумах, при проведении выборов депутатов Законодательного Собрания Ульяновской области, выборов Губернатора Ульяновской области, отзыва Губернатора Ульяновской области, референдум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 по контролю</w:t>
        <w:br/>
        <w:t>и надзору в сфере средств массовой информации, массовых коммуникаций, информационных технологий и связи, с таким представлением при проведении выборов глав муниципальных образований Ульяновской области, выборов депутатов представительных органов муниципальных образований Ульяновской области, местных референдумов в Ульяновской области</w:t>
        <w:br/>
        <w:t>на основании материалов, направленных организующей местные выборы, местный референдум комиссией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5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5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2 и 5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5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6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5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62 и 6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6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5 и 46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4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; от 13.04.2021 № 25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5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5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4 и 55 настоящего Закона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5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3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ервом предложении части 1 слова «выпускать и» исключить и после слова «распространять» дополнить его словами «, в том числе</w:t>
        <w:br/>
        <w:t>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2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3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38 и 39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4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ам отзыва соответствующая комиссия обязана обратиться 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</w:t>
        <w:br/>
        <w:t>с представлением о пресечении противоправной агитационной деятельности,</w:t>
        <w:br/>
        <w:t>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 их должностных лиц, а также иных лиц к ответственности</w:t>
        <w:br/>
        <w:t>в соответствии 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27 апрел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46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6:00Z</dcterms:created>
  <dc:creator/>
  <dc:description/>
  <cp:keywords/>
  <dc:language>en-US</dc:language>
  <cp:lastModifiedBy>User</cp:lastModifiedBy>
  <cp:lastPrinted>2021-04-22T14:20:00Z</cp:lastPrinted>
  <dcterms:modified xsi:type="dcterms:W3CDTF">2021-04-30T06:16:00Z</dcterms:modified>
  <cp:revision>18</cp:revision>
  <dc:subject/>
  <dc:title/>
</cp:coreProperties>
</file>