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«О внесении изменений в статью 5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«О некоторых мерах, способствующих завершению строительст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внесении изменений Закон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</w:t>
      </w:r>
      <w:r>
        <w:rPr>
          <w:rFonts w:cs="PT Astra Serif" w:ascii="PT Astra Serif" w:hAnsi="PT Astra Serif"/>
          <w:sz w:val="28"/>
          <w:szCs w:val="28"/>
        </w:rPr>
        <w:t xml:space="preserve">далее - законопроект) разработан в целях защиты законных прав </w:t>
        <w:br/>
        <w:t xml:space="preserve">и интересов участников долевого строительства, пострадавших вследствие неисполнения застройщиками своих обязательств по договорам участия </w:t>
        <w:br/>
        <w:t xml:space="preserve">в долевом строительстве многоквартирных жилых домов. В действующей редакции Законом Ульяновской области от 22.09.2017 № 100-ЗО </w:t>
        <w:br/>
        <w:t xml:space="preserve">«О некоторых мерах, способствующих завершению строительства и вводу </w:t>
        <w:br/>
        <w:t xml:space="preserve">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-участников долевого строительства таких многоквартирных домов» предусматривается 2 способа возмещения затрат (части затрат) застройщиков – инвесторов осуществляющих достройку проблемного объекта: </w:t>
      </w:r>
    </w:p>
    <w:p>
      <w:pPr>
        <w:pStyle w:val="Normal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Предоставление субсидий из областного бюджета Ульяновской области застройщику-инвестору в целях возмещения затрат, связанных </w:t>
        <w:br/>
        <w:t>с выполнением комплекса строительных работ в соответствии с проектной документацией, получившей положительное заключение государственной экспертизы проектной документации, и сводным сметным расчетом стоимости завершения строительства проблемных объектов, включая затраты, связанные с выполнением работ по внутренней отделке, приобретением и монтажом оборудования, выполнением пусконаладочных работ, восстановлением исполнительной документации, обследованием строительных конструкций, благоустройством территории, а также затрат, связанных с подключением (технологическим присоединением) проблемных объектов к сетям инженерно-технического обеспечения, подготовкой проектной документации (в том числе путем внесения в нее изменений), проведением экспертизы проектной документации, получением разрешений для завершения строительства (отдельных этапов строительства) проблемных объектов и ввода их в эксплуатацию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ab/>
        <w:t xml:space="preserve">Субсидии застройщикам-инвесторам предоставляются в пределах бюджетных ассигнований, предусмотренных в областном бюджете Ульяновской области на соответствующий финансовый год и плановый период, и лимитов бюджетных обязательств на предоставление субсидий, доведенных до Министерства строительства и архитектуры Ульяновской области и в порядке, установленном постановлением Постановление Правительства Ульяновской области от 06.05.2019 № 183-П </w:t>
        <w:br/>
        <w:t xml:space="preserve">«Об утверждении Порядка предоставления субсидий из областного бюджета Ульяновской области застройщикам-инвесторам в целях возмещения затрат, связанных с выполнением работ по завершению строительства и вводу </w:t>
        <w:br/>
        <w:t>в эксплуатацию проблемных объектов, расположенных на территории Ульяновской области»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Присвоение проекту строительства статуса специального проекта </w:t>
        <w:br/>
        <w:t xml:space="preserve">в целях предоставления земельных участков застройщикам-инвесторам </w:t>
        <w:br/>
        <w:t>на льготных условиях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татьёй 39.6 Земельного Кодекса Российской Федерации предусмотрены случаи предоставления земельных участков, находящихся </w:t>
        <w:br/>
        <w:t xml:space="preserve">в государственной или муниципальной собственности, в аренду на торгах </w:t>
        <w:br/>
        <w:t xml:space="preserve">и без проведения торгов.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унктом 3 указанной статьи установлено, что возможно предоставление в аренду без проведения торгов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-культурного и коммунально-бытов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законами субъектов Российской Федерации. Таким образом в порядке предусмотренном постановлением Правительства Ульяновской области от 22.02.2018 </w:t>
        <w:br/>
        <w:t>№ 98-П «О специальных проектах строительства» предусматривается предоставление земельного участка в аренду без проведения процедуры торгов  по стоимости соответствующего затратам понесённым застройщиком на достройку проблемного объекта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целях сокращения сроков завершения строительства проблемных домов расположенных на территории Ульяновской области и в виду недостаточности бюджетных средств, законопроектом предлагается объединить указанные способы. Таким образом, в случае, если размер сметной стоимости завершения строительства проблемного объекта, достоверность которой подтверждена документами выданными организацией, осуществляющей проведение государственной экспертизы проектной документации, будет превышать лимит денежных обязательств предусмотренных в бюджете Ульяновской области на достройку конкретного проблемного объекта у застройщика инвестора возникнет право </w:t>
        <w:br/>
        <w:t>на получение земельного участка в аренду без проведения процедуры торгов стоимость которого будет соответствовать разнице между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размером сметной стоимости завершения строительства и объемом предоставленной субсидии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 законопроектом предусматривается возможность передачи в полном объёме своих прав и обязанностей, возникших в связи </w:t>
        <w:br/>
        <w:t xml:space="preserve">с реализацией такого проекта в отношениях, регулируемых настоящим Законом и иными принятыми в соответствии с ним нормативными правовыми актами Ульяновской области, другому застройщику, если реализация правопреемником специального проекта строительства </w:t>
        <w:br/>
        <w:t xml:space="preserve">не повлечёт несоответствия этого проекта критериям, определённым Правительством Ульяновской области.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казанные изменения не влекут ухудшения показателей бизнес-плана проекта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овое лицо (правопреемник), намеренное в дальнейшем реализовывать проект в качестве застройщика, в полной мере соответствует требованиям, предъявляемым к лицу, ранее реализующему проект строительства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заимоотношения между сторонами в части условий реализации проекта регулируются условиями соответствующего соглашения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указанные изменения не влекут возникновения дополнительных обязательств бюджетной системы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обная норма права, предусматривающая возможность перехода прав и обязанностей,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озникших в связи с реализацией проектов жилищного строительства предусмотрена законом Ульяновской области от 02.09.2015 </w:t>
        <w:br/>
        <w:t xml:space="preserve">№ 107-ЗО «О некоторых мерах по развитию жилищного строительства </w:t>
        <w:br/>
        <w:t xml:space="preserve">на территории Ульяновской области». </w:t>
      </w:r>
    </w:p>
    <w:p>
      <w:pPr>
        <w:pStyle w:val="P5"/>
        <w:shd w:fill="FFFFFF" w:val="clear"/>
        <w:spacing w:before="0" w:after="0"/>
        <w:ind w:firstLine="70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метом правового регулирования законопроекта являются общественные правоотношения в сфере долевого строительства.</w:t>
      </w:r>
    </w:p>
    <w:p>
      <w:pPr>
        <w:pStyle w:val="P4"/>
        <w:shd w:fill="FFFFFF" w:val="clear"/>
        <w:spacing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 Классификатором правовых актов, утвержденным Указом Президента Российской Федерации от 15 марта 2000 года № 511 законопроект будет отнесен к правовым актам под номером 090.040.020          «Управление  в сфере строительства».</w:t>
      </w:r>
    </w:p>
    <w:p>
      <w:pPr>
        <w:pStyle w:val="Normal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циально-экономические, политические, правовые и иные последствия реализации законопроекта: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подготовлен департаментом финансового, правового </w:t>
        <w:br/>
        <w:t xml:space="preserve">и административного обеспечения Министерства строительства </w:t>
        <w:br/>
        <w:t>и архитектуры Ульяновской области (заместитель директора Елисеева Е.В. 58-59-94)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ра строительства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и архитектуры  Ульяновской области</w:t>
        <w:tab/>
        <w:tab/>
        <w:t xml:space="preserve">                              К.В.Алексич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27:00Z</dcterms:created>
  <dc:creator>Customer</dc:creator>
  <dc:description/>
  <cp:keywords/>
  <dc:language>en-US</dc:language>
  <cp:lastModifiedBy>Алена</cp:lastModifiedBy>
  <cp:lastPrinted>2021-04-13T17:57:00Z</cp:lastPrinted>
  <dcterms:modified xsi:type="dcterms:W3CDTF">2021-04-13T13:58:00Z</dcterms:modified>
  <cp:revision>29</cp:revision>
  <dc:subject/>
  <dc:title>ПОЯСНИТЕЛЬНАЯ ЗАПИСКА</dc:title>
</cp:coreProperties>
</file>