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  <w:br/>
        <w:t>в статью 2 Закона Ульяновской области «О праздниках и памятных датах Ульяновской области» и о признании утратившим силу законодательного акт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внесении изменений в статью 2 Закона Ульяновской области «О праздниках и памятных датах Ульяновской области» и о признании утратившим силу законодательного акт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Начальник управления </w:t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по делам национальностей </w:t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и межконфессиональных отношений </w:t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администрации Губернатора </w:t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Ульяновской области</w:t>
        <w:tab/>
        <w:t xml:space="preserve">      </w:t>
        <w:tab/>
        <w:tab/>
        <w:tab/>
        <w:tab/>
        <w:tab/>
        <w:tab/>
        <w:t xml:space="preserve">          С.В.Паховский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14:00Z</dcterms:created>
  <dc:creator>Церковнова</dc:creator>
  <dc:description/>
  <cp:keywords/>
  <dc:language>en-US</dc:language>
  <cp:lastModifiedBy>Додина Валентина Валериевна</cp:lastModifiedBy>
  <cp:lastPrinted>2019-07-04T14:35:00Z</cp:lastPrinted>
  <dcterms:modified xsi:type="dcterms:W3CDTF">2021-04-16T11:59:00Z</dcterms:modified>
  <cp:revision>9</cp:revision>
  <dc:subject/>
  <dc:title/>
</cp:coreProperties>
</file>