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О внесении изменений в отдельные законодательные акты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Ульяновской области</w:t>
      </w:r>
      <w:r>
        <w:rPr>
          <w:rFonts w:cs="Times New Roman" w:ascii="PT Astra Serif" w:hAnsi="PT Astra Serif"/>
          <w:bCs w:val="false"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324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подготовлен в связи с принятием Закона Российской Федерации о поправке к Конституции Российской Федерации от 14 марта 2020 года № 1-ФКЗ «О совершенствовании регулирования отдельных вопросов организации и функционирования публичной власти», Федерального </w:t>
      </w:r>
      <w:bookmarkStart w:id="0" w:name="_Hlk69318984"/>
      <w:r>
        <w:rPr>
          <w:rFonts w:cs="PT Astra Serif" w:ascii="PT Astra Serif" w:hAnsi="PT Astra Serif"/>
          <w:sz w:val="28"/>
          <w:szCs w:val="28"/>
        </w:rPr>
        <w:t xml:space="preserve">конституционного закона от 6 ноября 2020 года № 4-ФКЗ «О Правительстве Российской Федерации» </w:t>
      </w:r>
      <w:bookmarkEnd w:id="0"/>
      <w:r>
        <w:rPr>
          <w:rFonts w:cs="PT Astra Serif" w:ascii="PT Astra Serif" w:hAnsi="PT Astra Serif"/>
          <w:sz w:val="28"/>
          <w:szCs w:val="28"/>
        </w:rPr>
        <w:t>и внесением в Законодательное Собрание Ульяновской области проекта закона Ульяновской области «О поправках к Уставу Ульяновской области и о признании утратившими силу отдельных законодательных актов о поправках к Уставу Ульяновской области».</w:t>
      </w:r>
    </w:p>
    <w:p>
      <w:pPr>
        <w:pStyle w:val="Normal"/>
        <w:spacing w:lineRule="auto" w:line="324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направлен на приведение положений отдельных законов Ульяновской области в соответствие с  Конституцией Российской Федерации                  и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 затрагивает полномочия и статус органов государственной власти Ульяновской области и распространяется на неопределённый круг ли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ак, законопроектом в соответствии с конституционными изменениями </w:t>
        <w:br/>
        <w:t>в Законе Ульяновской области от 28 июня 2012 года № 77-ЗО «О выборах Губернатора Ульяновской области» уточняются требования к лицу, претендующему на должность Губернатора Ульяновской област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з Закона Ульяновской области от 17 ноября 2016 года № 163-ЗО                       «О Губернаторе Ульяновской области» исключаются положения, предусматривающие согласование представления Генерального прокурора Российской Федерации при назначении прокурора Ульяновской области                     на должность.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Законе Ульяновской области от 17 ноября 2016 года № 164-ЗО                       «О Правительстве Ульяновской области» в связи с принятием нового Федерального конституционного закона от 6 ноября 2020 года № 4-ФКЗ                         «О Правительстве Российской Федерации» уточняются его реквизи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полагается, что последствиями принятия законопроекта станет обеспечение соответствия законов Ульяновской области Конституции Российской Федерации и федеральным законам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принятия законопроект займёт место в системе актов законодательства, устанавливающих основы конституционного строя (пункты «а» и «н» части 1 статьи 72 Конституции Российской Федерации).</w:t>
      </w:r>
    </w:p>
    <w:p>
      <w:pPr>
        <w:pStyle w:val="Normal"/>
        <w:spacing w:lineRule="auto" w:line="360" w:before="24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4:45:00Z</dcterms:created>
  <dc:creator>volkonskaja</dc:creator>
  <dc:description/>
  <dc:language>en-US</dc:language>
  <cp:lastModifiedBy>User</cp:lastModifiedBy>
  <cp:lastPrinted>2019-11-26T10:37:00Z</cp:lastPrinted>
  <dcterms:modified xsi:type="dcterms:W3CDTF">2021-04-19T14:45:00Z</dcterms:modified>
  <cp:revision>2</cp:revision>
  <dc:subject/>
  <dc:title>ПОЯСНИТЕЛЬНАЯ ЗАПИСКА</dc:title>
</cp:coreProperties>
</file>