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92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поправках к Уставу Ульяновской области и о признании утратившими силу отдельных законодательных актов о поправках к Уставу Ульяновской области»</w:t>
      </w:r>
    </w:p>
    <w:p>
      <w:pPr>
        <w:pStyle w:val="Normal"/>
        <w:spacing w:lineRule="auto" w:line="29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9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подготовлен в целях приведения Устава Ульяновской области в соответствие с Законом Российской Федерации о поправке                              к Конституции Российской Федерации от 14 марта 2020 года № 1-ФКЗ                                     «О совершенствовании регулирования отдельных вопросов организации                         и функционирования публичной власти», Федеральным законом от 8 декабря 2020 года № 394-ФЗ «О Государственном Совете Российской Федерации»                      и иными актами законодательства Российской Федерации. </w:t>
      </w:r>
    </w:p>
    <w:p>
      <w:pPr>
        <w:pStyle w:val="Normal"/>
        <w:spacing w:lineRule="auto" w:line="297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правоотношения, затрагивающие деятельность населения и органов публичной власти Ульяновской области.</w:t>
      </w:r>
    </w:p>
    <w:p>
      <w:pPr>
        <w:pStyle w:val="Normal"/>
        <w:autoSpaceDE w:val="false"/>
        <w:spacing w:lineRule="auto" w:line="297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правками к Конституции Российской Федерации предлагаемые поправки к Уставу Ульяновской области предусматривают: </w:t>
      </w:r>
    </w:p>
    <w:p>
      <w:pPr>
        <w:pStyle w:val="Normal"/>
        <w:autoSpaceDE w:val="false"/>
        <w:spacing w:lineRule="auto" w:line="297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изменение наименования должности члена Совета Федерации Федерального Собрания Российской Федерации;</w:t>
      </w:r>
    </w:p>
    <w:p>
      <w:pPr>
        <w:pStyle w:val="Normal"/>
        <w:autoSpaceDE w:val="false"/>
        <w:spacing w:lineRule="auto" w:line="297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исключение полномочий Законодательного Собрания Ульяновской области и Губернатора Ульяновской области в части согласования представления Генерального прокурора Российской Федерации на должность прокурора субъекта Российской Федерации;</w:t>
      </w:r>
    </w:p>
    <w:p>
      <w:pPr>
        <w:pStyle w:val="Normal"/>
        <w:autoSpaceDE w:val="false"/>
        <w:spacing w:lineRule="auto" w:line="297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) уточнение порядка подписания Устава Ульяновской области </w:t>
        <w:br/>
        <w:t>и поправок к нему, а также законов Ульяновской области;</w:t>
      </w:r>
    </w:p>
    <w:p>
      <w:pPr>
        <w:pStyle w:val="Normal"/>
        <w:autoSpaceDE w:val="false"/>
        <w:spacing w:lineRule="auto" w:line="297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) уточнение положений о статусе Губернатора Ульяновской области, </w:t>
        <w:br/>
        <w:t xml:space="preserve">в том числе установление запрета на наличие иностранного гражданства </w:t>
        <w:br/>
        <w:t>и счётов в иностранных банках.</w:t>
      </w:r>
    </w:p>
    <w:p>
      <w:pPr>
        <w:pStyle w:val="Normal"/>
        <w:spacing w:lineRule="auto" w:line="297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</w:t>
      </w:r>
      <w:bookmarkStart w:id="0" w:name="_Hlk69316640"/>
      <w:r>
        <w:rPr>
          <w:rFonts w:cs="PT Astra Serif" w:ascii="PT Astra Serif" w:hAnsi="PT Astra Serif"/>
          <w:sz w:val="28"/>
          <w:szCs w:val="28"/>
        </w:rPr>
        <w:t>Федеральным законом от 8 декабря 2020 года № 394-ФЗ</w:t>
        <w:br/>
        <w:t xml:space="preserve">«О Государственном Совете Российской Федерации» </w:t>
      </w:r>
      <w:bookmarkEnd w:id="0"/>
      <w:r>
        <w:rPr>
          <w:rFonts w:cs="PT Astra Serif" w:ascii="PT Astra Serif" w:hAnsi="PT Astra Serif"/>
          <w:sz w:val="28"/>
          <w:szCs w:val="28"/>
        </w:rPr>
        <w:t xml:space="preserve">предусматривается, что порядок взаимодействия Законодательного Собрания Ульяновской области </w:t>
        <w:br/>
        <w:t xml:space="preserve">и исполнительных органов государственной власти Ульяновской области </w:t>
        <w:br/>
        <w:t>с органами местного самоуправления муниципальных образований Ульяновской области, а также с федеральными органами государственной власти при решении вопросов осуществления публичной власти на территории Ульяновской области определяется законами Ульяновской области, принимаемыми в соответствии с федеральными конституционными законами</w:t>
        <w:br/>
        <w:t>и федеральными законами.</w:t>
      </w:r>
    </w:p>
    <w:p>
      <w:pPr>
        <w:pStyle w:val="Normal"/>
        <w:spacing w:lineRule="auto" w:line="297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в целях приведения Устава Ульяновской области в соответствие</w:t>
        <w:br/>
        <w:t xml:space="preserve">с пунктами 5 и 12 статьи 4 Федерального закона от 6 октября 1999 года                            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устанавливается, что срок полномочий депутата Законодательного Собрания Ульяновской области составляет пять лет; конкретизируется исчисление момента начала срока полномочий депутата Законодательного Собрания Ульяновской области; устанавливается общее правило открытости заседаний Законодательного Собрания Ульяновской области и исключения из данного правила. </w:t>
      </w:r>
    </w:p>
    <w:p>
      <w:pPr>
        <w:pStyle w:val="Normal"/>
        <w:spacing w:lineRule="auto" w:line="297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полагается, что последствиями принятия законопроекта станет приведение положений Устава Ульяновской области в соответствие </w:t>
        <w:br/>
        <w:t>с федеральным законодательством.</w:t>
      </w:r>
    </w:p>
    <w:p>
      <w:pPr>
        <w:pStyle w:val="Normal"/>
        <w:spacing w:lineRule="auto" w:line="297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 (пункты «а» и «н» части 1 статьи 72 Конституции Российской Федерации).</w:t>
      </w:r>
    </w:p>
    <w:p>
      <w:pPr>
        <w:pStyle w:val="Normal"/>
        <w:spacing w:lineRule="auto" w:line="2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9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irtyclipboard">
    <w:name w:val="dirty-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42:00Z</dcterms:created>
  <dc:creator>volkonskaja</dc:creator>
  <dc:description/>
  <dc:language>en-US</dc:language>
  <cp:lastModifiedBy>User</cp:lastModifiedBy>
  <cp:lastPrinted>2020-10-02T12:08:00Z</cp:lastPrinted>
  <dcterms:modified xsi:type="dcterms:W3CDTF">2021-04-19T14:42:00Z</dcterms:modified>
  <cp:revision>2</cp:revision>
  <dc:subject/>
  <dc:title>ПОЯСНИТЕЛЬНАЯ ЗАПИСКА</dc:title>
</cp:coreProperties>
</file>