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</w:t>
        <w:br/>
        <w:t>в статью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регулировании земельных отношений в Ульяновской области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  <w:lang w:eastAsia="ar-SA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е в Закон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от 17.11.2003 № 059-ЗО «О регулировании земельных отношений </w:t>
        <w:br/>
        <w:t>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bookmarkStart w:id="0" w:name="_Hlk83632883"/>
      <w:r>
        <w:rPr>
          <w:rFonts w:cs="PT Astra Serif" w:ascii="PT Astra Serif" w:hAnsi="PT Astra Serif"/>
          <w:sz w:val="28"/>
          <w:szCs w:val="28"/>
        </w:rPr>
        <w:t xml:space="preserve">в целях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определения собственных </w:t>
      </w:r>
      <w:r>
        <w:rPr>
          <w:rFonts w:cs="PT Astra Serif" w:ascii="PT Astra Serif" w:hAnsi="PT Astra Serif"/>
          <w:sz w:val="28"/>
          <w:szCs w:val="28"/>
        </w:rPr>
        <w:t xml:space="preserve">количественных </w:t>
        <w:br/>
        <w:t xml:space="preserve">и качественных критериев, которым должны соответствовать приоритетные инвестиционные проекты по строительству объектов заправки транспортных средств природным газом, для реализации которого юридическому лицу </w:t>
        <w:br/>
        <w:t xml:space="preserve">в соответствии с распоряжением Губернатора Ульяновской области предоставляется земельный участок, находящийся в государственной собственности Ульяновской области или муниципальной собственности муниципального образования Ульяновской области, а также находящийся </w:t>
        <w:br/>
        <w:t>в границах Ульяновской области земельный участок, государственная собственность которых не разграничена</w:t>
      </w:r>
      <w:bookmarkEnd w:id="0"/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  <w:t xml:space="preserve">Положения проекта закона не предусматривают дополнительных расходов областного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а транспорта Ульяновской области                                         Е.А.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29:00Z</dcterms:created>
  <dc:creator>user</dc:creator>
  <dc:description/>
  <cp:keywords/>
  <dc:language>en-US</dc:language>
  <cp:lastModifiedBy>Марина В. Игнатьева</cp:lastModifiedBy>
  <cp:lastPrinted>2019-07-22T10:33:00Z</cp:lastPrinted>
  <dcterms:modified xsi:type="dcterms:W3CDTF">2021-09-27T07:24:00Z</dcterms:modified>
  <cp:revision>4</cp:revision>
  <dc:subject/>
  <dc:title>ФИНАНСОВО-ЭКОНОМИЧЕСКОЕ ОБОСНОВАНИЕ</dc:title>
</cp:coreProperties>
</file>