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 токсикомании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й 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(далее – проект) подготовлен в целях уточнения отдельных положений Закона Ульяновской области от 1 июля 2008 года                          № 123-ЗО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(далее – Закон № 123-З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>Так, согласно</w:t>
      </w:r>
      <w:r>
        <w:rPr>
          <w:rFonts w:cs="PT Astra Serif" w:ascii="PT Astra Serif" w:hAnsi="PT Astra Serif"/>
        </w:rPr>
        <w:t xml:space="preserve"> статье 1 Закона № 123-ЗО под профилактикой алкоголизма, незаконного потребления наркотических средств и психотропных веществ, новых потенциально опасных психоактивных веществ, наркомании                            и токсикомании понимается совокупность разработанных органами государственной власти Ульяновской области мероприятий, осуществляемых   в целях предупреждения возникновения наркологических заболеваний                       и снижения уровня потребления алкогольной и спиртосодержащей продукции, незаконного потребления наркотических средств, токсических, психотропных веществ, а также новых потенциально опасных психоактивных веществ гражданами, проживающими на территории Ульяновской области. Необходимо отметить, что к числу органов государственной власти Ульяновской области относится и Законодательное Собрание Ульяновской области, которое как высший и единственный орган законодательной власти Ульяновской области осуществляет законодательное регулирование по предметам ведения Ульяновской области и предметам совместного ведения Российской Федерации и субъектов Российской Федерации в пределах полномочий Ульяновской области, мероприятия в указанной сфере не разрабатывает и не реализует, поскольку не является исполнительно-распорядительным органом государственной власти. Кроме того, никаких полномочий (направлений деятельности) Законодательного Собрания Ульяновской области в данной сфере Законом № 123-ЗО не установлено. В этой связи проектом предлагается установить, что под органами государственной власти в Законе № 123-ЗО понимаются не все вообще, а только исполнительные органы государственной власт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акже проектом предлагается уточнить условные наименования упоминаемых в Законе № 123-ЗО отдельных исполнительных органов государственной власти Ульяновской области (Министерство здравоохранения Ульяновской области, Министерство просвещения и воспитания Ульяновской области и Министерство молодёжного развития Ульяновской области)                                        в соответствии с федеральными законами «Об основах охраны здоровья граждан в Российской Федерации», «Об образовании в Российской   Федерации» и «О молодёжной политике в Российской Федерации»                                           и положениями об этих органах.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>П</w:t>
      </w:r>
      <w:r>
        <w:rPr>
          <w:rFonts w:cs="PT Astra Serif" w:ascii="PT Astra Serif" w:hAnsi="PT Astra Serif"/>
        </w:rPr>
        <w:t>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15:00Z</dcterms:created>
  <dc:creator>Пользователь</dc:creator>
  <dc:description/>
  <cp:keywords/>
  <dc:language>en-US</dc:language>
  <cp:lastModifiedBy>User</cp:lastModifiedBy>
  <cp:lastPrinted>2021-10-21T10:09:00Z</cp:lastPrinted>
  <dcterms:modified xsi:type="dcterms:W3CDTF">2021-10-22T05:30:00Z</dcterms:modified>
  <cp:revision>6</cp:revision>
  <dc:subject/>
  <dc:title>Вносится депутатами</dc:title>
</cp:coreProperties>
</file>