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территории Ульяновской области»</w:t>
      </w:r>
    </w:p>
    <w:p>
      <w:pPr>
        <w:pStyle w:val="ConsPlusNormal"/>
        <w:tabs>
          <w:tab w:val="clear" w:pos="708"/>
          <w:tab w:val="left" w:pos="5234" w:leader="none"/>
          <w:tab w:val="left" w:pos="5334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4"/>
          <w:szCs w:val="24"/>
        </w:rPr>
        <w:tab/>
        <w:tab/>
      </w:r>
    </w:p>
    <w:p>
      <w:pPr>
        <w:pStyle w:val="ConsPlusNormal"/>
        <w:tabs>
          <w:tab w:val="clear" w:pos="708"/>
          <w:tab w:val="left" w:pos="5334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ConsPlus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5 ноября 2021 года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Закон Ульяновской области от 1 июля 2008 года                                      № 123-ЗО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(«Ульяновская правда» от 04.07.2008 № 55;                                 от 07.11.2008 № 91; от 03.06.2011 № 60; от 09.11.2011 № 126; от 04.05.2012                  № 45; от 19.08.2013 № 97; от 11.11.2013 № 144; от 31.03.2014 № 45;                             от 10.11.2014 № 163-164; от 09.07.2015 № 93; от 29.10.2015 № 151;                               от 04.09.2018 № 64; от 01.11.2019 № 83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статью 1 после слова «разработанных» дополнить словом «исполнительным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пункте 3 части 3 статьи 6 слова «по внесению» заменить словами                  «о внесении» и дополнить его после слова «оптимизации» словом «объём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статье 9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уполномоченного в сфере здравоохранения</w:t>
      </w:r>
      <w:r>
        <w:rPr>
          <w:rFonts w:cs="PT Astra Serif" w:ascii="PT Astra Serif" w:hAnsi="PT Astra Serif"/>
        </w:rPr>
        <w:t>» заменить словами «</w:t>
      </w:r>
      <w:r>
        <w:rPr>
          <w:rFonts w:cs="PT Astra Serif" w:ascii="PT Astra Serif" w:hAnsi="PT Astra Serif"/>
          <w:b/>
        </w:rPr>
        <w:t>осуществляющего на территории Ульяновской области государственное управление в сфере охраны здоровья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абзаце первом слова «уполномоченного в сфере здравоохранения» заменить словами «осуществляющего на территории Ульяновской области государственное управление в сфере охраны здоровь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) в пункте 1 слова «уполномоченному в сфере здравоохранения» заменить словами «осуществляющему на территории Ульяновской области государственное управление в сфере охраны здоровь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) в пункте 7 слово «оказание» заменить словами «организация оказ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4) в статье 10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уполномоченного в сфере образования</w:t>
      </w:r>
      <w:r>
        <w:rPr>
          <w:rFonts w:cs="PT Astra Serif" w:ascii="PT Astra Serif" w:hAnsi="PT Astra Serif"/>
        </w:rPr>
        <w:t>» заменить словами «</w:t>
      </w:r>
      <w:r>
        <w:rPr>
          <w:rFonts w:cs="PT Astra Serif" w:ascii="PT Astra Serif" w:hAnsi="PT Astra Serif"/>
          <w:b/>
        </w:rPr>
        <w:t>осуществляющего на территории Ульяновской области государственное управление в сфере образования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б) в абзаце первом слова «уполномоченного в сфере образования» заменить словами «осуществляющего на территории Ульяновской области государственное управление в сфере образ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) в пункте 1 слово «работы» заменить словом «деятельности», слова                  «по осуществлению» заменить словом «осуществле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г) в пункте 8 слова «уполномоченным в сфере здравоохранения»      заменить словами «осуществляющим на территории Ульяновской области государственное управление в сфере охраны здоровь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5) в статье 14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уполномоченного в сфере государственной молодёжной политики</w:t>
      </w:r>
      <w:r>
        <w:rPr>
          <w:rFonts w:cs="PT Astra Serif" w:ascii="PT Astra Serif" w:hAnsi="PT Astra Serif"/>
        </w:rPr>
        <w:t>» заменить словами «</w:t>
      </w:r>
      <w:r>
        <w:rPr>
          <w:rFonts w:cs="PT Astra Serif" w:ascii="PT Astra Serif" w:hAnsi="PT Astra Serif"/>
          <w:b/>
        </w:rPr>
        <w:t>осуществляющего                                    на территории Ульяновской области государственное управление в сфере молодёжной политики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абзаце первом слова «уполномоченного в сфере государственной молодёжной политики» заменить словами «осуществляющего на территории Ульяновской области государственное управление в сфере молодёжной политик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6 ноября 2021 г.</w:t>
      </w:r>
    </w:p>
    <w:p>
      <w:pPr>
        <w:pStyle w:val="Normal"/>
        <w:tabs>
          <w:tab w:val="clear" w:pos="708"/>
          <w:tab w:val="center" w:pos="4819" w:leader="none"/>
          <w:tab w:val="left" w:pos="6223" w:leader="none"/>
        </w:tabs>
        <w:rPr/>
      </w:pPr>
      <w:r>
        <w:rPr>
          <w:rFonts w:cs="PT Astra Serif" w:ascii="PT Astra Serif" w:hAnsi="PT Astra Serif"/>
        </w:rPr>
        <w:tab/>
        <w:t>№ 138-З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15:00Z</dcterms:created>
  <dc:creator>Пользователь</dc:creator>
  <dc:description/>
  <cp:keywords/>
  <dc:language>en-US</dc:language>
  <cp:lastModifiedBy>User</cp:lastModifiedBy>
  <cp:lastPrinted>2021-11-25T12:08:00Z</cp:lastPrinted>
  <dcterms:modified xsi:type="dcterms:W3CDTF">2021-11-30T05:55:00Z</dcterms:modified>
  <cp:revision>15</cp:revision>
  <dc:subject/>
  <dc:title>Вносится депутатами</dc:title>
</cp:coreProperties>
</file>