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  <w:t>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й в Закон Ульяновской области </w:t>
        <w:br/>
        <w:t xml:space="preserve">«О патентной системе налогообложения на территории </w:t>
        <w:br/>
        <w:t>Ульяновской области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приведёт к дополнительным доходам в консолидированный бюджет Ульяновской области в размере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140 млн. рублей. Увеличение налоговых поступлений вызвано увеличением количества налогоплательщиков, применяющих патентную систему налогообложения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PT Astra Serif" w:hAnsi="PT Astra Serif" w:eastAsia="MS Mincho;ＭＳ 明朝" w:cs="PT Astra Serif"/>
          <w:sz w:val="28"/>
          <w:szCs w:val="28"/>
          <w:lang w:eastAsia="ja-JP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Министра </w:t>
      </w: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экономического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PT Astra Serif" w:hAnsi="PT Astra Serif" w:eastAsia="MS Mincho;ＭＳ 明朝" w:cs="PT Astra Serif"/>
          <w:sz w:val="28"/>
          <w:szCs w:val="28"/>
          <w:lang w:eastAsia="ja-JP"/>
        </w:rPr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развития и промышленност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                                                                           В.Н.Разумков </w:t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09:00Z</dcterms:created>
  <dc:creator>user</dc:creator>
  <dc:description/>
  <dc:language>en-US</dc:language>
  <cp:lastModifiedBy>Лапшина Ольга Александровна</cp:lastModifiedBy>
  <cp:lastPrinted>2021-10-13T10:09:00Z</cp:lastPrinted>
  <dcterms:modified xsi:type="dcterms:W3CDTF">2021-10-13T06:09:00Z</dcterms:modified>
  <cp:revision>2</cp:revision>
  <dc:subject/>
  <dc:title/>
</cp:coreProperties>
</file>