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16"/>
          <w:szCs w:val="16"/>
        </w:rPr>
      </w:pPr>
      <w:r>
        <w:rPr>
          <w:rFonts w:cs="PT Astra Serif" w:ascii="PT Astra Serif" w:hAnsi="PT Astra Serif"/>
          <w:b/>
          <w:bCs/>
          <w:szCs w:val="20"/>
        </w:rPr>
        <w:t>ЗАК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0"/>
        </w:rPr>
      </w:pPr>
      <w:r>
        <w:rPr>
          <w:rFonts w:cs="PT Astra Serif" w:ascii="PT Astra Serif" w:hAnsi="PT Astra Serif"/>
          <w:b/>
          <w:bCs/>
          <w:szCs w:val="20"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Cs w:val="20"/>
        </w:rPr>
      </w:pPr>
      <w:r>
        <w:rPr>
          <w:rFonts w:cs="PT Astra Serif" w:ascii="PT Astra Serif" w:hAnsi="PT Astra Serif"/>
          <w:b/>
          <w:bCs/>
          <w:szCs w:val="20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радостроительный уста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7 октября 2021 года</w:t>
      </w:r>
    </w:p>
    <w:p>
      <w:pPr>
        <w:pStyle w:val="Normal"/>
        <w:jc w:val="center"/>
        <w:rPr>
          <w:rFonts w:ascii="PT Astra Serif" w:hAnsi="PT Astra Serif" w:cs="PT Astra Serif"/>
          <w:caps/>
          <w:sz w:val="24"/>
          <w:szCs w:val="24"/>
        </w:rPr>
      </w:pPr>
      <w:r>
        <w:rPr>
          <w:rFonts w:cs="PT Astra Serif" w:ascii="PT Astra Serif" w:hAnsi="PT Astra Serif"/>
          <w:caps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caps/>
          <w:sz w:val="24"/>
          <w:szCs w:val="24"/>
        </w:rPr>
      </w:pPr>
      <w:r>
        <w:rPr>
          <w:rFonts w:cs="PT Astra Serif" w:ascii="PT Astra Serif" w:hAnsi="PT Astra Serif"/>
          <w:caps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30 июня 2008 года № 118-ЗО «Градостроительный устав Ульяновской области» («Ульяновская правда»                 от 02.07.2008 № 54; от 08.07.2011 № 74; от 07.10.2011 № 113; от 04.05.2012                  № 45; от 13.03.2013 № 27; от 11.11.2013 № 144; от 31.12.2013 № 174;                          от 11.03.2014 № 34; от 10.07.2014 № 98; от 07.08.2014 № 114; от 05.10.2015       № 139; от 29.10.2015 № 151; от 04.10.2016 № 118; от 30.06.2017 № 47;               от 30.11.2017 № 89; от 02.11.2018 № 81; от 28.12.2018 № 97; от 06.08.2019         № 59; от 06.12.2019 № 94; от 13.10.2020 № 75; от 07.05.2021 № 31;                    от 06.08.2021 № 5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 4 статьи 1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статье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пункт 6 после слов «Федерации и» дополнить словом «другим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пункт 7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части 1 и пункте 1 части 3 статьи 11 цифру «7» заменить цифрой «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в абзаце втором части 2 и абзаце втором части 3 статьи 12 цифру «7» заменить цифрой «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в абзаце первом статьи 13 цифру «7» заменить цифрой «2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23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9 октябр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18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4:00Z</dcterms:created>
  <dc:creator>Пользователь</dc:creator>
  <dc:description/>
  <cp:keywords/>
  <dc:language>en-US</dc:language>
  <cp:lastModifiedBy>User</cp:lastModifiedBy>
  <cp:lastPrinted>2021-10-26T11:52:00Z</cp:lastPrinted>
  <dcterms:modified xsi:type="dcterms:W3CDTF">2021-11-09T05:58:00Z</dcterms:modified>
  <cp:revision>7</cp:revision>
  <dc:subject/>
  <dc:title>Вносится депутатами</dc:title>
</cp:coreProperties>
</file>