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 xml:space="preserve">и основных направлениях политики Ульяновской области </w:t>
        <w:br/>
        <w:t>в сфере приватизации на 2018 - 2020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 исполнение Закона Ульяновской области от 27.11.2017 № 154-ЗО 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в отношении нижеперечисленного имущества, находящегося в государственной собственности Ульяновской области, осуществлялись мероприятия по его приватизации на аукци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ветлаборатории, назначение: нежилое, количество этажей: 1, в том числе подземных 0, площадь 302 кв. м, кадастровый номер: 73:09:020203:490, Ульяновская область, р-н Николаевский, р.п. Николаевка, пер. Садовый, д. 49 </w:t>
        <w:br/>
        <w:t xml:space="preserve">и земельный участок площадью 1307 кв. м, кадастровый номер: 73:09:020203:129, Ульяновская область, р-н Николаевский, р.п. Николаевка, </w:t>
        <w:br/>
        <w:t xml:space="preserve">пер. Садовый, д. 49 (строка 21 в редакции Закона Ульяновской области </w:t>
        <w:br/>
        <w:t xml:space="preserve">от 22.11.2019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sz w:val="28"/>
          <w:szCs w:val="28"/>
        </w:rPr>
        <w:t xml:space="preserve"> 142-З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тора лесного пункта, назначение: нежилое, количество этажей: 1, </w:t>
        <w:br/>
        <w:t xml:space="preserve">в том числе подземных 0, площадь 111 кв. м, кадастровый номер: 73:03:040904:110, Ульяновская область, р-н Вешкаймский, п. Шарлово, </w:t>
        <w:br/>
        <w:t xml:space="preserve">ул. Речная, д. 20 и земельный участок площадью 1027 кв. м, кадастровый номер: 73:03:040501:25, местоположение установлено относительно ориентира, расположенного в границах участка. Почтовый адрес ориентира: Ульяновская область, р-н Вешкаймский, п. Шарлово, ул. Речная, д. 20 (строка 22 в редакции Закона Ульяновской области от 22.11.2019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sz w:val="28"/>
          <w:szCs w:val="28"/>
        </w:rPr>
        <w:t xml:space="preserve"> 142-З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вакоприемник, назначение: нежилое, количество этажей: 1, в том числе подземных 0, площадь 87,6 кв. м, кадастровый номер: 73:04:040120:48, Ульяновская область, р-н Инзенский, р.п. Глотовка, ул. Куйбышева, д. 5 </w:t>
        <w:br/>
        <w:t xml:space="preserve">и земельный участок площадью 838 кв. м, кадастровый номер: 73:04:040120:49, местоположение установлено относительно ориентира, расположенного </w:t>
        <w:br/>
        <w:t xml:space="preserve">в границах участка. Почтовый адрес ориентира: Ульяновская область, </w:t>
        <w:br/>
        <w:t xml:space="preserve">р-н Инзенский, р.п. Глотовка, ул. Куйбышева, д. 5(строка 23 в редакции Закона Ульяновской области от 22.11.2019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sz w:val="28"/>
          <w:szCs w:val="28"/>
        </w:rPr>
        <w:t xml:space="preserve"> 142-ЗО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-гараж, назначение: нежилое, количество этажей: 1, в том числе подземных 0, площадь 237,4 кв. м, кадастровый номер: 73:01:020112:132, Ульяновская область, р-н Базарносызганский, р.п. Базарный Сызган, ул. Набережная, д. 136а (строка 24 в редакции Закона Ульяновской области от 22.11.2019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sz w:val="28"/>
          <w:szCs w:val="28"/>
        </w:rPr>
        <w:t xml:space="preserve"> 142-ЗО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отсутствием заявок на предлагаемое к приватизации имущество, находящееся в государственной собственности в Ульяновской области, процедура торгов признана несостоявше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 данным проектом закона Ульяновской области предлагается изменить срок приватизации вышеперечисленного имущества с 2019 </w:t>
        <w:br/>
        <w:t>на 2020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данным проектом закона Ульяновской области предлагается дополнить перечень недвижимого имущества Ульяновской области, планируемого к приватизации следующими объектами не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 помещение, номер, тип этажа, </w:t>
        <w:br/>
        <w:t xml:space="preserve">на котором расположено помещение: этаж № 1, площадь 306,5 кв.м, кадастровый номер: 73:09:020203:1074, Ульяновская область, р-н Николаевский, </w:t>
        <w:br/>
        <w:t>р. п. Николаевка, пл. Ленина, д. 5, пом. 1-17, 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 помещение, номер, тип этажа, </w:t>
        <w:br/>
        <w:t xml:space="preserve">на котором расположено помещение: этаж № 1, площадь 30,5 кв.м, кадастровый номер: 73:09:020203:1080, Ульяновская область, р-н Николаевский, </w:t>
        <w:br/>
        <w:t>р. п. Николаевка, пл. Ленина, д. 5, пом. 18, 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 помещение, номер, тип этажа, </w:t>
        <w:br/>
        <w:t xml:space="preserve">на котором расположено помещение: этаж № 1, площадь 144,7 кв.м, кадастровый номер: 73:09:020203:1075, Ульяновская область, р-н Николаевский, </w:t>
        <w:br/>
        <w:t>р. п. Николаевка, пл. Ленина, д. 5, пом. 32, 33, 34, 35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pacing w:val="-2"/>
          <w:sz w:val="28"/>
          <w:szCs w:val="28"/>
        </w:rPr>
        <w:t xml:space="preserve">Продажу вышеуказанных объектов недвижимого имущества, </w:t>
        <w:br/>
        <w:t xml:space="preserve">за исключением помещений, планируется осуществить одновременно </w:t>
        <w:br/>
        <w:t>с земельным участком, на котором они расположены</w:t>
      </w:r>
      <w:r>
        <w:rPr>
          <w:rFonts w:cs="Times New Roman" w:ascii="PT Astra Serif" w:hAnsi="PT Astra Serif"/>
          <w:sz w:val="28"/>
          <w:szCs w:val="28"/>
        </w:rPr>
        <w:t>, кроме земельных участков, относящихся к землям лесного фонда и находящихся в федераль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й о способе приватизации государственного имущества Ульяновской области, департаментом государственного имущества Минконкуренции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закона проведена отделом правового обеспечения Министерства цифровой экономики и конкуренци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Правовое заключени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начальник отдела распоряжения имуществом казны департамента государственного имущества Раменская О.С </w:t>
        <w:br/>
        <w:t xml:space="preserve">и ведущий консультант отдела распоряжения имуществом казны департамента государственного имущества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цифровой экономики и конкуренци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ДИО</dc:creator>
  <dc:description/>
  <cp:keywords/>
  <dc:language>en-US</dc:language>
  <cp:lastModifiedBy>User123</cp:lastModifiedBy>
  <cp:lastPrinted>2020-03-17T15:33:00Z</cp:lastPrinted>
  <dcterms:modified xsi:type="dcterms:W3CDTF">2020-03-17T11:37:00Z</dcterms:modified>
  <cp:revision>3</cp:revision>
  <dc:subject/>
  <dc:title>Пояснительная записка</dc:title>
</cp:coreProperties>
</file>