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я в статью 36 Кодекса Ульяновской области</w:t>
        <w:br/>
        <w:t>об административных правонарушениях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29 июля 2020 год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пункт 6 части 2 статьи 36 Кодекса Ульяновской области </w:t>
        <w:br/>
        <w:t xml:space="preserve">об административных правонарушениях («Ульяновская правда» от 04.03.2011 </w:t>
        <w:br/>
        <w:t xml:space="preserve">№ 23; от 12.08.2011 № 89; от 07.12.2011 № 138; от 02.03.2012 № 22; </w:t>
        <w:br/>
        <w:t xml:space="preserve">от 06.04.2012 № 36; от 11.04.2012 № 38; от 27.04.2012 № 44; от 24.07.2012 </w:t>
        <w:br/>
        <w:t xml:space="preserve">№ 78; от 10.10.2012 № 111; от 12.12.2012 № 138-139; от 08.02.2013 № 14; </w:t>
        <w:br/>
        <w:t xml:space="preserve">от 06.03.2013 № 25; от 07.09.2013 № 109; от 31.12.2013 № 174; от 24.04.2014 </w:t>
        <w:br/>
        <w:t xml:space="preserve">№ 59; от 09.06.2014 № 82-83; от 08.12.2014 № 180; от 06.04.2015 № 44; </w:t>
        <w:br/>
        <w:t xml:space="preserve">от 08.06.2015 № 76-77; от 09.07.2015 № 93; от 13.10.2015 № 143; от 07.12.2015 № 170; от 14.03.2016 № 31; от 06.09.2016 № 109; от 27.01.2017 № 6; </w:t>
        <w:br/>
        <w:t xml:space="preserve">от 05.09.2017 № 65; от 30.11.2017 № 89; от 01.06.2018 № 36; от 04.09.2018 </w:t>
        <w:br/>
        <w:t xml:space="preserve">№ 64; от 16.10.2018 № 76; от 30.04.2019 № 31; от 31.05.2019 </w:t>
        <w:br/>
        <w:t xml:space="preserve">№ 39; от 01.11.2019 № 83; от 27.12.2019 № 100; от 21.01.2020 № 4; </w:t>
        <w:br/>
        <w:t xml:space="preserve">от </w:t>
      </w:r>
      <w:r>
        <w:rPr>
          <w:rFonts w:cs="PT Astra Serif" w:ascii="PT Astra Serif" w:hAnsi="PT Astra Serif"/>
          <w:bCs/>
        </w:rPr>
        <w:t xml:space="preserve">03.03.2020 № 15) </w:t>
      </w:r>
      <w:r>
        <w:rPr>
          <w:rFonts w:cs="PT Astra Serif" w:ascii="PT Astra Serif" w:hAnsi="PT Astra Serif"/>
        </w:rPr>
        <w:t xml:space="preserve">изменение, заменив в нём слова «делопроизводства </w:t>
        <w:br/>
        <w:t>и работы с обращениями граждан и организаций» словами «контроля (надзора) и регуляторной политики».</w:t>
      </w:r>
    </w:p>
    <w:p>
      <w:pPr>
        <w:pStyle w:val="ConsPlusNormal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ConsPlusNormal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ConsPlus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jc w:val="both"/>
        <w:rPr>
          <w:rFonts w:ascii="PT Astra Serif" w:hAnsi="PT Astra Serif" w:eastAsia="Arial" w:cs="Courier New"/>
          <w:kern w:val="2"/>
          <w:sz w:val="16"/>
          <w:lang w:eastAsia="zh-CN" w:bidi="hi-IN"/>
        </w:rPr>
      </w:pPr>
      <w:r>
        <w:rPr>
          <w:rFonts w:eastAsia="Arial" w:cs="Courier New" w:ascii="PT Astra Serif" w:hAnsi="PT Astra Serif"/>
          <w:b/>
          <w:bCs/>
          <w:kern w:val="2"/>
          <w:sz w:val="28"/>
          <w:szCs w:val="28"/>
          <w:lang w:eastAsia="zh-CN" w:bidi="hi-IN"/>
        </w:rPr>
        <w:t>Губернатор Ульяновской области                                                     С.И.Морозов</w:t>
      </w:r>
    </w:p>
    <w:p>
      <w:pPr>
        <w:pStyle w:val="Normal"/>
        <w:jc w:val="center"/>
        <w:rPr>
          <w:rFonts w:ascii="PT Astra Serif" w:hAnsi="PT Astra Serif" w:eastAsia="Arial" w:cs="PT Astra Serif"/>
          <w:kern w:val="2"/>
          <w:sz w:val="28"/>
          <w:szCs w:val="28"/>
          <w:lang w:eastAsia="zh-CN" w:bidi="hi-IN"/>
        </w:rPr>
      </w:pPr>
      <w:r>
        <w:rPr>
          <w:rFonts w:eastAsia="Arial" w:cs="PT Astra Serif" w:ascii="PT Astra Serif" w:hAnsi="PT Astra Serif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7 августа 2020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85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  <w:color w:val="000000"/>
      <w:sz w:val="29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3:00Z</dcterms:created>
  <dc:creator>Admin</dc:creator>
  <dc:description/>
  <cp:keywords/>
  <dc:language>en-US</dc:language>
  <cp:lastModifiedBy>User</cp:lastModifiedBy>
  <cp:lastPrinted>2020-07-29T13:36:00Z</cp:lastPrinted>
  <dcterms:modified xsi:type="dcterms:W3CDTF">2020-08-17T13:29:00Z</dcterms:modified>
  <cp:revision>6</cp:revision>
  <dc:subject/>
  <dc:title/>
</cp:coreProperties>
</file>