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некоторых мерах по привлечению в организации жилищно-коммунального хозяйства, находящиеся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, квалифицированных работников»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слании Президента Российской Федерации Федеральному Собранию Российской Федерации от 15 января 2020 года обозначены задачи                       по повышению благосостояния граждан и улучшении качества жизни населения, а также повышения уровня предоставляемых услуг в сфере жилищно-коммунального комплекса, надёжности и эффективности функционирования систем ресурсоснабж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шение указанных задач невозможно без привлечения высококвалифицированных специалистов, уровень образования которых должен соответствовать вызовам высокотехнологичной экономик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итогам проведённого Министерством энергетики, жилищно-коммунального комплекса и городской среды Ульяновской области                    (далее – Министерство) мониторинга средний возраст работников                                с высшим инженерным образованием в организациях жилищно-коммунального хозяйства в настоящее время составляет 53 года, на предприятиях                          тепло-, водоснабжения – 57 лет. До 2024 года потребность                                                      в квалифицированных специалистах может составить не менее 180 специалист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ом совместно с Федеральным государственным бюджетным образовательным учреждением «Ульяновский государственный технический университет» с 2015 года реализуется программа подготовки специалистов с высшим образованием в сфере жилищно-коммунального хозяйства Ульяновской области, закреплённая Законом Ульяновской области         от 29.09.2015 №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далее – Закон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Закону, программа подготовки рассчитана до 2019 года.                    В настоящее время на 1-4 курсе обучаются 93 студента по программе бакалавриата и 81 студент – по программе магистратуры. По итогам обучения студенты, согласно договору, должны отработать на предприятиях                   жилищно-коммунальной сферы не менее 5 ле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стребованность обучения и реализация решения важнейших структурных вопросов в сфере жилищно-коммунального комплекса делают очевидным необходимость продления действия программы подготовки специалистов и, соответственно, Закона на ближайшую перспективу                                 до 2024 год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           в статью 2 Закона Ульяновской области «О некоторых мерах по привлечению            в организации жилищно-коммунального хозяйства, находящиеся на территории Ульяновской области, квалифицированных работников» (далее – проект закона) </w:t>
      </w:r>
      <w:r>
        <w:rPr>
          <w:rFonts w:cs="PT Astra Serif" w:ascii="PT Astra Serif" w:hAnsi="PT Astra Serif"/>
          <w:sz w:val="28"/>
          <w:szCs w:val="28"/>
        </w:rPr>
        <w:t xml:space="preserve">потребует выделения дополнительных денежных средств из областного бюджета Ульяновской области в размере </w:t>
      </w:r>
      <w:r>
        <w:rPr>
          <w:rFonts w:cs="PT Astra Serif" w:ascii="PT Astra Serif" w:hAnsi="PT Astra Serif"/>
          <w:bCs/>
          <w:sz w:val="28"/>
          <w:szCs w:val="28"/>
        </w:rPr>
        <w:t xml:space="preserve">13 182 455 </w:t>
      </w:r>
      <w:r>
        <w:rPr>
          <w:rFonts w:cs="PT Astra Serif" w:ascii="PT Astra Serif" w:hAnsi="PT Astra Serif"/>
          <w:sz w:val="28"/>
          <w:szCs w:val="28"/>
        </w:rPr>
        <w:t xml:space="preserve">рублей согласно следующим расчёт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едполагаемый набор в 2020 году по программе бакалавриата – 15 человек, в магистратуру – 20 человек. Срок обучения бакалавриата составляет 4 года, магистратуры – 2 го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тоимость обучения по программе бакалавриата следующая                              (из расчёта ежегодного  увеличения стоимости обучения на 4,3%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20 /2021 учебный год – по 122 907,0 рублей* 15 чел = 1 843 605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21/2022 учебный год – по 128 192,0 рублей* 15 чел = 1 922 88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22/2023 учебный год – по 133 704,0 рублей* 15 чел = 2 005 56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023/2024 учебный год – по 139 454,0 рублей* 15 чел = 2 091 810 рубл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умма на весь период обучения составляет 7 863 855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тоимость обучения по программе магистратуры следующая                             (из расчёта ежегодного  увеличения стоимости обучения на 4,3%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020/2021 учебный год – по 130 166,0 рублей* 20 чел = 2 603 32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021/2022 учебный год – по 135 764,0 рублей* 20 чел = 2 715 280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умма составляет 5 318 600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сего на весь период обучения потребность в средствах областного бюджета Ульяновской области составляет 13 182 455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отсутствия набора по программе бакалавриата, стоимость обучения по программе магистратуры следующая (из расчёта ежегодного  увеличения стоимости обучения на 4,3%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20/2021 учебный год – по 130 166,0 рублей* 25 чел = 3 254 15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021/2022 учебный год – по 135 764,0 рублей* 25 чел = 3 394 100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этом случае на весь период обучения потребность в средствах областного бюджета Ульяновской области составит 6 648 250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позволит существенно восполнить дефицит кадров в сфере жилищно-коммунального комплекса на предприятиях                                и в организациях, осуществляющих свою деятельность на территории Ульяновской области. Условие договора обучения об обязательном трудоустройстве выпускников даёт им гарантии стабильности в будущем.              В случае нарушения обучающимся установленных требований денежные средства, потраченные на его обучение, подлежат возврату в областной бюджет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варительный расчёт отчислений в бюджет по налогу НДФЛ после трудоустройства 35 выпускников программ магистратуры и бакалавриата                    в течение контрактного пятилетнего срока составляет 7 822 657,5 рублей. (при трудоустройстве 25 магистров сумма отчислений составит 5 587 612,5 рубл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расчёт осуществлён исходя из показателя средней начисленной заработной платы по полному кругу предприятий, с учётом динамики данного показателя к соответствующему периоду прошлого года по ОКВЭД «Обеспечение электрической энергией, газом и паром; кондиционирование воздуха» и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ринятие проекта закона, имеющего целью продление действия Закона до 2024 года включительно, является актуальным                                        и экономически обоснованным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нергетики,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илищно-коммунального комплекс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</w:t>
        <w:tab/>
        <w:t xml:space="preserve">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9:00Z</dcterms:created>
  <dc:creator>Vlad</dc:creator>
  <dc:description/>
  <cp:keywords/>
  <dc:language>en-US</dc:language>
  <cp:lastModifiedBy>Татьяна</cp:lastModifiedBy>
  <cp:lastPrinted>2020-06-15T11:51:00Z</cp:lastPrinted>
  <dcterms:modified xsi:type="dcterms:W3CDTF">2020-06-15T09:41:00Z</dcterms:modified>
  <cp:revision>3</cp:revision>
  <dc:subject/>
  <dc:title>ФИНАНСОВО-ЭКОНОМИЧЕСКОЕ ОБОСНОВАНИЕ</dc:title>
</cp:coreProperties>
</file>