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б Уполномоченном по правам человека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Ульяновской области</w:t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9 июля 2020 года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Статья 1. </w:t>
      </w:r>
      <w:r>
        <w:rPr>
          <w:rFonts w:cs="Times New Roman" w:ascii="PT Astra Serif" w:hAnsi="PT Astra Serif"/>
          <w:bCs w:val="false"/>
          <w:sz w:val="28"/>
          <w:szCs w:val="28"/>
        </w:rPr>
        <w:t>Общие положения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. Должность Уполномоченного по правам человека в Ульяновской области (далее – должность Уполномоченного, Уполномоченный соответственно) согласно </w:t>
      </w:r>
      <w:r>
        <w:rPr>
          <w:rFonts w:cs="PT Astra Serif" w:ascii="PT Astra Serif" w:hAnsi="PT Astra Serif"/>
          <w:sz w:val="28"/>
          <w:szCs w:val="28"/>
        </w:rPr>
        <w:t xml:space="preserve">Федеральному закону  от 18 марта 2020 года № 48-ФЗ «Об уполномоченных по правам человека в субъектах Российской Федерации» (далее – Федеральный закон «Об уполномоченных по правам человека </w:t>
        <w:br/>
        <w:t xml:space="preserve">в субъектах Российской Федерации»)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учреждена в целях обеспечения дополнительных гарантий государственной защиты прав и свобод человека </w:t>
        <w:br/>
        <w:t xml:space="preserve">и гражданина на территории </w:t>
      </w:r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и является государственной должностью Ульяновской области. 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. В соответствии с </w:t>
      </w:r>
      <w:r>
        <w:rPr>
          <w:rFonts w:cs="PT Astra Serif" w:ascii="PT Astra Serif" w:hAnsi="PT Astra Serif"/>
          <w:sz w:val="28"/>
          <w:szCs w:val="28"/>
        </w:rPr>
        <w:t xml:space="preserve">Федеральным законом «Об уполномоченных </w:t>
        <w:br/>
        <w:t>по правам человека в субъектах Российской Федерации» д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еятельность Уполномоченного дополняет существующие средства защиты прав и свобод человека и гражданина, не отменяет и не влечёт пересмотра компетенции государственных органов, обеспечивающих защиту и восстановление нарушенных прав и свобод. Средствами, указанными в </w:t>
      </w:r>
      <w:r>
        <w:rPr>
          <w:rFonts w:cs="PT Astra Serif" w:ascii="PT Astra Serif" w:hAnsi="PT Astra Serif"/>
          <w:sz w:val="28"/>
          <w:szCs w:val="28"/>
        </w:rPr>
        <w:t>Федеральном законе «Об уполномоченных по правам человека в субъектах Российской Федерации», настоящем Законе и иных законах Ульяновской области, У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олномоченный способствует восстановлению нарушенных прав и свобод человека </w:t>
        <w:br/>
      </w:r>
    </w:p>
    <w:p>
      <w:pPr>
        <w:pStyle w:val="Normal"/>
        <w:autoSpaceDE w:val="false"/>
        <w:spacing w:lineRule="auto" w:line="364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и гражданина, совершенствованию законодательства Ульяновской области, муниципальных нормативных правовых актов муниципальных образований Ульяновской области в части защиты прав и свобод человека и гражданина, правовому просвещению в области соблюдения прав и свобод человека </w:t>
        <w:br/>
        <w:t>и гражданина, форм и методов их защиты, а также развитию международного сотрудничества в области прав человека.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. В соответствии с </w:t>
      </w:r>
      <w:r>
        <w:rPr>
          <w:rFonts w:cs="PT Astra Serif" w:ascii="PT Astra Serif" w:hAnsi="PT Astra Serif"/>
          <w:sz w:val="28"/>
          <w:szCs w:val="28"/>
        </w:rPr>
        <w:t xml:space="preserve">Федеральным законом «Об уполномоченных </w:t>
        <w:br/>
        <w:t xml:space="preserve">по правам человека в субъектах Российской Федерации» деятельность Уполномоченног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сновывается на принципах справедливости, гуманности, законности, гласности, беспристрастности. Уполномоченный при осуществлении своих полномочий независим от каких-либо государственных органов и должностных лиц, а также неподотчётен им.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4. Уполномоченный осуществляет свои полномочия на постоянной основ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0"/>
      </w:tblGrid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PT Astra Serif" w:hAnsi="PT Astra Serif" w:eastAsia="Times New Roman" w:cs="PT Astra Serif"/>
                <w:sz w:val="16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тья 2. 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Требования, предъявляемые к кандидату на должность Уполномоченного </w:t>
            </w:r>
          </w:p>
        </w:tc>
      </w:tr>
    </w:tbl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должность Уполномоченного может быть назначен гражданин Российской Федерации, соответствующий требованиям, установленным статьёй 4 </w:t>
      </w:r>
      <w:r>
        <w:rPr>
          <w:rFonts w:cs="PT Astra Serif" w:ascii="PT Astra Serif" w:hAnsi="PT Astra Serif"/>
          <w:sz w:val="28"/>
          <w:szCs w:val="28"/>
        </w:rPr>
        <w:t xml:space="preserve">Федерального закона «Об уполномоченных по правам человека </w:t>
        <w:br/>
        <w:t>в субъектах Российской Федерации», и достигший возраста 35 лет.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eastAsia="Times New Roman" w:cs="Times New Roman"/>
          <w:b w:val="false"/>
          <w:b w:val="false"/>
          <w:bCs w:val="false"/>
          <w:sz w:val="16"/>
          <w:szCs w:val="28"/>
          <w:lang w:eastAsia="ru-RU"/>
        </w:rPr>
      </w:pPr>
      <w:r>
        <w:rPr>
          <w:rFonts w:eastAsia="Times New Roman" w:cs="Times New Roman" w:ascii="PT Astra Serif" w:hAnsi="PT Astra Serif"/>
          <w:b w:val="false"/>
          <w:bCs w:val="false"/>
          <w:sz w:val="16"/>
          <w:szCs w:val="28"/>
          <w:lang w:eastAsia="ru-RU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татья 3. </w:t>
      </w:r>
      <w:r>
        <w:rPr>
          <w:rFonts w:cs="PT Astra Serif" w:ascii="PT Astra Serif" w:hAnsi="PT Astra Serif"/>
          <w:b/>
          <w:sz w:val="28"/>
          <w:szCs w:val="28"/>
        </w:rPr>
        <w:t>Срок полномочий Уполномочен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олномочий Уполномоченного составляет пять лет со дня вступления его в должность. При этом в соответствии с Федеральным законом «Об уполномоченных по правам человека в субъектах Российской Федерации» о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но и то же лицо может занимать должность Уполномоченного не более двух сроков подряд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 4. </w:t>
      </w:r>
      <w:r>
        <w:rPr>
          <w:rFonts w:cs="PT Astra Serif" w:ascii="PT Astra Serif" w:hAnsi="PT Astra Serif"/>
          <w:b/>
          <w:sz w:val="28"/>
          <w:szCs w:val="28"/>
        </w:rPr>
        <w:t>Порядок назначения на должность Уполномоченного</w:t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. Уполномоченный назначается на должность Законодательным Собранием Ульяновской области (далее – Законодательное Собрание) </w:t>
        <w:br/>
        <w:t xml:space="preserve">не позднее 30 дней со дня, в который истекает срок полномочий предыдущего Уполномоченного, за исключением случая досрочного прекращения полномочий Уполномоченног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. Предложения о кандидатурах на должность Уполномоченного могут вноситься в Законодательное Собрание Губернатором Ульяновской области, </w:t>
        <w:br/>
        <w:t xml:space="preserve">а также группой депутатов Законодательного Собрания численностью не менее одной трети от установленного числа депутатов Законодательного Собра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. Предложения о кандидатурах на должность Уполномоченного вносятся </w:t>
        <w:br/>
        <w:t xml:space="preserve">в Законодательное Собрание не позднее 30 дней до дня, в который истекает срок полномочий предыдущего Уполномоченного, за исключением случая досрочного прекращения полномочий Уполномоченног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4. К предложению о кандидатуре на должность Уполномоченного должны быть приложены копии документов,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подтверждающих соответствие кандидата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должность Уполномоченного (далее – кандидат)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требованиям, указанным в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 xml:space="preserve">статье 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 настоящего Закона, а также заявление кандидата </w:t>
        <w:br/>
        <w:t xml:space="preserve">о согласии с возможным назначением его на должность Уполномоченного. При этом кандидат не позднее дня, предшествующего дню рассмотрения Законодательным Собранием вопроса о назначении его на должность Уполномоченного, обязан исполнить требование, установленное абзацем вторым части 1 статьи 8 Закона Ульяновской области  от 30 января 2006 года </w:t>
        <w:br/>
        <w:t xml:space="preserve">№ 06-ЗО «О государственных должностях Ульяновской области» (далее – Закон Ульяновской области «О государственных должностях Ульяновской области»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5. До рассмотрения кандидатур на должность Уполномоченного Законодательное Собрание согласовывает их с Уполномоченным по правам человека в Российской Федерации, а также проводит по ним консультации </w:t>
        <w:br/>
        <w:t xml:space="preserve">с Общественной палатой Ульяновской области. При этом на рассмотрение Законодательного Собрания вносятся только те кандидатуры на должность Уполномоченного, которые были согласованы Уполномоченным по правам человека в Российской Федерации. Если ни одна кандидатура на должность Уполномоченного не была согласована Уполномоченным по правам человека </w:t>
        <w:br/>
        <w:t>в Российской Федерации, процедура назначения на должность Уполномоченного проводится повторно в порядке, установленном настоящей статьё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6. Назначенным на должность Уполномоченного считается кандидат, </w:t>
        <w:br/>
        <w:t>за которого по результатам тайного голосования проголосовало большинство от общего числа депутатов Законодательного Собр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случае если ни одна кандидатура на должность Уполномоченного </w:t>
        <w:br/>
        <w:t xml:space="preserve">не набрала необходимого числа голосов депутатов Законодательного Собрания, процедура назначения на должность Уполномоченного проводится повторно </w:t>
        <w:br/>
        <w:t>в порядке, установленном настоящей статьё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7. Предложения об одной и той же кандидатуре на должность Уполномоченного не могут быть внесены в </w:t>
      </w:r>
      <w:r>
        <w:rPr>
          <w:rFonts w:cs="PT Astra Serif" w:ascii="PT Astra Serif" w:hAnsi="PT Astra Serif"/>
          <w:sz w:val="28"/>
          <w:szCs w:val="28"/>
        </w:rPr>
        <w:t xml:space="preserve">Законодательное Собрани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более двух раз подря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8. Решение о назначении на должность Уполномоченного оформляется постановлением Законодательного Собрания, которое подлежит официальному опубликованию в порядке, установленном статьёй 4 Закона Ульяновской области от 5 апреля 2010 года № 37-ЗО «О порядке вступления в силу </w:t>
        <w:br/>
        <w:t>и опубликования постановлений Законодательного Собрания Ульяновской области, не имеющих нормативного характер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 5. 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Вступление Уполномоченного в должность</w:t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. Уполномоченный считается вступившим в должность с момента принесения им присяги следующего содержания: «Клянусь защищать права </w:t>
        <w:br/>
        <w:t xml:space="preserve">и свободы человека и гражданина, добросовестно исполнять свои обязанности, руководствуясь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Российской Федерации, законодательством Российской Федерации, </w:t>
      </w:r>
      <w:hyperlink r:id="rId4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и законодательством Ульяновской области, справедливостью и голосом совести»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исяга приносится на заседании Законодательного Собрания непосредственно после назначения Уполномоченного на должность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. Не позднее первого рабочего дня, следующего за днём вступления Уполномоченного в должность, Председатель Законодательного Собрания вручает Уполномоченному удостоверение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Удостоверение Уполномоченного является документом, подтверждающим его должностное положение и полномочия. Положение об удостоверении Уполномоченного, его образец и описание утверждаются Законодательным Собр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0"/>
      </w:tblGrid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тья 6. 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Требования, ограничения и запреты, связанные </w:t>
              <w:br/>
              <w:t>с замещением должности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Уполномоченного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 w:val="false"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. На Уполномоченного распространяются требования, ограничения </w:t>
        <w:br/>
        <w:t xml:space="preserve">и запреты, установленные для уполномоченных по правам человека в субъектах Российской Федерации </w:t>
      </w:r>
      <w:r>
        <w:rPr>
          <w:rFonts w:cs="PT Astra Serif" w:ascii="PT Astra Serif" w:hAnsi="PT Astra Serif"/>
          <w:sz w:val="28"/>
          <w:szCs w:val="28"/>
        </w:rPr>
        <w:t xml:space="preserve">Федеральным законом «Об уполномоченных </w:t>
        <w:br/>
        <w:t xml:space="preserve">по правам человека в субъектах Российской Федерации», иные ограничения, </w:t>
        <w:br/>
        <w:t xml:space="preserve">а также обязанности,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установленные в отношении лиц, замещающих государственные должности субъектов Российской Федерации на постоянной основе, Федеральным законом от 25 декабря 2008 года № 273-ФЗ </w:t>
        <w:br/>
        <w:t xml:space="preserve">«О противодействии коррупции» (далее – </w:t>
      </w:r>
      <w:r>
        <w:rPr>
          <w:rFonts w:cs="PT Astra Serif" w:ascii="PT Astra Serif" w:hAnsi="PT Astra Serif"/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</w:t>
        <w:br/>
        <w:t xml:space="preserve">«О противодействии коррупции»). В соответствии с Федеральным законом </w:t>
        <w:br/>
        <w:t xml:space="preserve">«Об уполномоченных по правам человека в субъектах Российской Федерации» Уполномоченный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бязан соблюдать иные требования, ограничения и запреты, установленные указанным Федеральным законом, другими федеральными законами, настоящим Законом и иными законами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. Уполномоченный в течение срока исполнения своих полномочий обязан постоянно проживать на территории Ульяновской области. 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3.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Уполномоченный обязан прекратить деятельность, несовместимую </w:t>
        <w:br/>
        <w:t xml:space="preserve">с его статусом, а также приостановить членство в политической партии </w:t>
        <w:br/>
        <w:t xml:space="preserve">или ином общественном объединении, преследующем политические цели, </w:t>
        <w:br/>
        <w:t xml:space="preserve">на период осуществления своих полномочий не позднее 14 дней со дня </w:t>
        <w:br/>
        <w:t xml:space="preserve">вступления его в должность, о чём Уполномоченный должен проинформировать Законодательное Собрание не позднее последнего дня данного срока посредством представления копий документов, подтверждающих прекращение деятельности, несовместимой с его статусом, </w:t>
        <w:br/>
        <w:t xml:space="preserve">а также приостановление членства в политической партии или ином общественном объединении, преследующем политические цели, на период осуществления своих полномочий, либо копий документов, подтверждающих совершение им необходимых для этого действий. Если в течение указанного срока Уполномоченный не выполнит установленные требования, его полномочия в </w:t>
      </w:r>
      <w:r>
        <w:rPr>
          <w:rFonts w:cs="PT Astra Serif" w:ascii="PT Astra Serif" w:hAnsi="PT Astra Serif"/>
          <w:sz w:val="28"/>
          <w:szCs w:val="28"/>
        </w:rPr>
        <w:t xml:space="preserve">соответствии с Федеральным законом «Об уполномоченных </w:t>
        <w:br/>
        <w:t xml:space="preserve">по правам человека в субъектах Российской Федераци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екращаются </w:t>
        <w:br/>
        <w:t>и Законодательное Собрание принимает решение о назначении нового Уполномоченного в порядке, установленном статьёй 4 настоящего Закона.</w:t>
      </w:r>
    </w:p>
    <w:p>
      <w:pPr>
        <w:pStyle w:val="ConsTitle"/>
        <w:widowControl/>
        <w:spacing w:lineRule="auto" w:line="352"/>
        <w:ind w:right="23" w:firstLine="709"/>
        <w:jc w:val="both"/>
        <w:rPr/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4. В соответствии с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Федеральным законом «Об уполномоченных </w:t>
        <w:br/>
        <w:t xml:space="preserve">по правам человека в субъектах Российской Федерации» Уполномоченный обязан сообщать Председателю Законодательного Собрания о возникновении личной заинтересованности при осуществлении своих полномочий, которая приводит или может привести к конфликту интересов, а также принимать меры по предотвращению или урегулированию такого конфликта в соответствии </w:t>
        <w:br/>
        <w:t xml:space="preserve">с требованиями Федерального </w:t>
      </w:r>
      <w:hyperlink r:id="rId6">
        <w:r>
          <w:rPr>
            <w:rStyle w:val="InternetLink"/>
            <w:rFonts w:cs="PT Astra Serif" w:ascii="PT Astra Serif" w:hAnsi="PT Astra Serif"/>
            <w:b w:val="false"/>
            <w:sz w:val="28"/>
            <w:szCs w:val="28"/>
          </w:rPr>
          <w:t>закона</w:t>
        </w:r>
      </w:hyperlink>
      <w:r>
        <w:rPr>
          <w:rFonts w:cs="PT Astra Serif" w:ascii="PT Astra Serif" w:hAnsi="PT Astra Serif"/>
          <w:b w:val="false"/>
          <w:sz w:val="28"/>
          <w:szCs w:val="28"/>
        </w:rPr>
        <w:t xml:space="preserve"> «О противодействии коррупции»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Сообщение Уполномоченного о возникновении личной заинтересованности при осуществлении своих полномочий, которая приводит или может привести </w:t>
        <w:br/>
        <w:t>к конфликту интересов (далее также – сообщение), должно быть направлено Председателю Законодательного Собрания как только Уполномоченному станет известно о возникновении личной заинтересованности при осуществлении своих полномочий, которая приводит или может привести к конфликту интересов. Сообщение должно быть подписано Уполномоченным и содержать в том чис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описание личной 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описание полномочий, на надлежащее, объективное и беспристрастное осуществление которых влияет или может повлиять личная заинтересованн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) меры, предлагаемые Уполномоченным в целях предотвращения </w:t>
        <w:br/>
        <w:t xml:space="preserve">или урегулирования конфликта интерес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случае наличия у Уполномоченного материалов, подтверждающих возникновение у него личной заинтересованности при осуществлении им своих полномочий, которая приводит или может привести к конфликту интересов, Уполномоченный представляет их одновременно с сообщ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Кадровая служба Законодательного Собрания осуществляет </w:t>
        <w:br/>
        <w:t xml:space="preserve">в определяемом Председателем Законодательного Собрания порядке учёт фактов сообщения Уполномоченным о возникновении личной заинтересованности при осуществлении своих полномочий, которая приводит или может привести к конфликту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 7. </w:t>
      </w:r>
      <w:r>
        <w:rPr>
          <w:rFonts w:cs="PT Astra Serif" w:ascii="PT Astra Serif" w:hAnsi="PT Astra Serif"/>
          <w:b/>
          <w:sz w:val="28"/>
          <w:szCs w:val="28"/>
        </w:rPr>
        <w:t xml:space="preserve"> П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рекращение полномочий Уполномоченного</w:t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1. Полномочия Уполномоченного прекращаются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с момента вступления </w:t>
        <w:br/>
        <w:t xml:space="preserve">в должность нового Уполномоченного, а также </w:t>
      </w:r>
      <w:r>
        <w:rPr>
          <w:rFonts w:cs="PT Astra Serif" w:ascii="PT Astra Serif" w:hAnsi="PT Astra Serif"/>
          <w:sz w:val="28"/>
          <w:szCs w:val="28"/>
        </w:rPr>
        <w:t xml:space="preserve">досрочно по решению Законодательного Собрания в случаях, предусмотренных Федеральным законом «Об уполномоченных по правам человека в субъектах Российской Федерации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. Уполномоченный обязан письменно уведомить Законодательное Собрание о наступлении обстоятельств, влекущих в соответствии с пунктами </w:t>
        <w:br/>
        <w:t xml:space="preserve">2-5 части 2 и (или) </w:t>
      </w:r>
      <w:hyperlink w:anchor="Par1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 xml:space="preserve">пунктом </w:t>
        </w:r>
      </w:hyperlink>
      <w:hyperlink w:anchor="Par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2</w:t>
        </w:r>
      </w:hyperlink>
      <w:r>
        <w:rPr>
          <w:rFonts w:cs="PT Astra Serif" w:ascii="PT Astra Serif" w:hAnsi="PT Astra Serif"/>
          <w:sz w:val="28"/>
          <w:szCs w:val="28"/>
        </w:rPr>
        <w:t xml:space="preserve"> </w:t>
      </w:r>
      <w:hyperlink w:anchor="Par5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 xml:space="preserve">части </w:t>
        </w:r>
      </w:hyperlink>
      <w:r>
        <w:rPr>
          <w:rFonts w:cs="PT Astra Serif" w:ascii="PT Astra Serif" w:hAnsi="PT Astra Serif"/>
          <w:sz w:val="28"/>
          <w:szCs w:val="28"/>
        </w:rPr>
        <w:t>3 статьи 8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Федерального закона </w:t>
        <w:br/>
        <w:t>«Об уполномоченных по правам человека в субъектах Российской Федерации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досрочное прекращение его полномочий, не позднее 5 дней со дня наступления этих обстоятель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Законодательное Собрание проводит консультации с Уполномоченным </w:t>
        <w:br/>
        <w:t xml:space="preserve">по правам человека в Российской Федерации не позднее 14 дней со дня обнаружения обстоятельств, влекущих в соответствии с частью 3 статьи 8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Федерального закона «Об уполномоченных по правам человека в субъектах Российской Федерации»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досрочное прекращение полномочий Уполномоченног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Уполномоченный освобождается от должности решением Законодательного Собрания, принимаемым не позднее 30 дней со дня наступления обстоятельств, влекущих в соответствии с частями 2 или 3 статьи 8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Федерального закона </w:t>
        <w:br/>
        <w:t xml:space="preserve">«Об уполномоченных по правам человека в субъектах Российской Федерации»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досрочное прекращение полномочий Уполномоченног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Решение о досрочном прекращении полномочий Уполномоченного принимается большинством голосов от общего числа депутатов Законодательного Собрания и оформляется постановлением Законодательного Собрания, которое подлежит официальному опубликованию в порядке, указанном в части 8 статьи 4 настоящего Зак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/>
          <w:b/>
          <w:bCs/>
          <w:spacing w:val="-4"/>
          <w:sz w:val="28"/>
          <w:szCs w:val="28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3. В случае досрочного прекращения полномочий Уполномоченного новый Уполномоченный назначается Законодательным Собранием в порядке, установленном </w:t>
      </w:r>
      <w:hyperlink r:id="rId7">
        <w:r>
          <w:rPr>
            <w:rStyle w:val="InternetLink"/>
            <w:rFonts w:eastAsia="Times New Roman" w:cs="PT Astra Serif" w:ascii="PT Astra Serif" w:hAnsi="PT Astra Serif"/>
            <w:spacing w:val="-4"/>
            <w:sz w:val="28"/>
            <w:szCs w:val="28"/>
            <w:lang w:eastAsia="ru-RU"/>
          </w:rPr>
          <w:t xml:space="preserve">статьёй </w:t>
        </w:r>
      </w:hyperlink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4 настоящего Закона, не позднее 60 дней со дня принятия решения о досрочном прекращении полномочий предыдущего Уполномоченного. 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pacing w:val="-4"/>
          <w:sz w:val="16"/>
          <w:szCs w:val="28"/>
        </w:rPr>
      </w:pPr>
      <w:r>
        <w:rPr>
          <w:rFonts w:cs="Times New Roman" w:ascii="PT Astra Serif" w:hAnsi="PT Astra Serif"/>
          <w:b w:val="false"/>
          <w:bCs w:val="false"/>
          <w:spacing w:val="-4"/>
          <w:sz w:val="16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 8. </w:t>
      </w:r>
      <w:r>
        <w:rPr>
          <w:rFonts w:cs="PT Astra Serif" w:ascii="PT Astra Serif" w:hAnsi="PT Astra Serif"/>
          <w:b/>
          <w:sz w:val="28"/>
          <w:szCs w:val="28"/>
        </w:rPr>
        <w:t xml:space="preserve">Полномочия Уполномоченного </w:t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1. Уполномоченный рассматривает жалобы и иные обращения граждан Российской Федерации, иностранных граждан и лиц без гражданства </w:t>
        <w:br/>
        <w:t xml:space="preserve">и осуществляет иные полномочия уполномоченных по правам человека </w:t>
        <w:br/>
        <w:t xml:space="preserve">в субъектах Российской Федерации, установленные  </w:t>
      </w:r>
      <w:r>
        <w:rPr>
          <w:rFonts w:cs="PT Astra Serif" w:ascii="PT Astra Serif" w:hAnsi="PT Astra Serif"/>
          <w:bCs/>
          <w:spacing w:val="-4"/>
          <w:sz w:val="28"/>
          <w:szCs w:val="28"/>
        </w:rPr>
        <w:t xml:space="preserve">Федеральным законом </w:t>
        <w:br/>
        <w:t>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pacing w:val="-4"/>
          <w:sz w:val="28"/>
          <w:szCs w:val="28"/>
        </w:rPr>
        <w:t>(далее – Федеральный закон</w:t>
      </w: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 xml:space="preserve"> </w:t>
        <w:br/>
      </w:r>
      <w:r>
        <w:rPr>
          <w:rFonts w:cs="PT Astra Serif" w:ascii="PT Astra Serif" w:hAnsi="PT Astra Serif"/>
          <w:bCs/>
          <w:spacing w:val="-4"/>
          <w:sz w:val="28"/>
          <w:szCs w:val="28"/>
        </w:rPr>
        <w:t xml:space="preserve">«Об общих принципах организации законодательных (представительных) </w:t>
        <w:br/>
        <w:t>и исполнительных органов государственной власти субъектов Российской Федерации»)</w:t>
      </w: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pacing w:val="-4"/>
          <w:sz w:val="28"/>
          <w:szCs w:val="28"/>
        </w:rPr>
        <w:t>и</w:t>
      </w: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>Федеральным законом «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Об уполномоченных по правам человека </w:t>
        <w:br/>
        <w:t>в субъектах Российской Федерации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». Уполномоченный также осуществляет следующие полномоч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) вносит в уполномоченные государственные органы предложения </w:t>
        <w:br/>
        <w:t xml:space="preserve">по вопросам совершенствования законодательства в области защиты прав </w:t>
        <w:br/>
        <w:t>и свобод человека и гражданин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) участвует совместно с компетентными государственными органами </w:t>
        <w:br/>
        <w:t xml:space="preserve">и должностными лицами в проверке сообщений о фактах нарушения </w:t>
        <w:br/>
        <w:t>на территории Ульяновской области прав и свобод человека и гражданин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) обращается к руководителю государственного органа Ульяновской области, руководителю органа местного самоуправления (муниципального органа) муниципального образования Ульяновской области с ходатайством </w:t>
        <w:br/>
        <w:t xml:space="preserve">о принятии мер, направленных на устранение допущенных указанными органами нарушений прав и свобод человека и гражданина, и (или) </w:t>
        <w:br/>
        <w:t>о применении к должностному лицу, допустившему нарушение указанных прав и свобод, дисциплинарного взыск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4) направляет в компетентные государственные органы материалы, полученные в ходе проверки обстоятельств, изложенных в адресованной Уполномоченному жалобе, если эти материалы, по мнению Уполномоченного, свидетельствуют о наличии в обжалуемых решениях и (или) действиях (бездействии) государственных органов Ульяновской области, органов местного самоуправления (муниципальных органов) муниципальных образований Ульяновской области или их должностных лиц оснований </w:t>
        <w:br/>
        <w:t xml:space="preserve">для применения указанными компетентными органами мер в соответствии </w:t>
        <w:br/>
        <w:t>с их полномочия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5) направляет государственным органам Ульяновской области, органам местного самоуправления (муниципальным органам) муниципальных образований Ульяновской области или их должностным лицам, а равно организациям, находящимся в ведении указанных органов, в решениях </w:t>
        <w:br/>
        <w:t>и (или) действиях (бездействии) которых Уполномоченный усматривает нарушение прав и свобод человека и гражданина, заключения, содержащие рекомендации относительно возможных и необходимых мер для восстановления указанных прав и своб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. Помимо органов и должностных лиц, указанных в части 1 статьи 16 </w:t>
      </w:r>
      <w:r>
        <w:rPr>
          <w:rFonts w:cs="PT Astra Serif" w:ascii="PT Astra Serif" w:hAnsi="PT Astra Serif"/>
          <w:sz w:val="28"/>
          <w:szCs w:val="28"/>
        </w:rPr>
        <w:t xml:space="preserve">Федерального закона «Об уполномоченных по правам человека в субъектах Российской Федерации»,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Уполномоченный направляет ежегодный доклад </w:t>
        <w:br/>
        <w:t xml:space="preserve">о своей деятельности </w:t>
      </w:r>
      <w:r>
        <w:rPr>
          <w:rFonts w:cs="PT Astra Serif" w:ascii="PT Astra Serif" w:hAnsi="PT Astra Serif"/>
          <w:sz w:val="28"/>
          <w:szCs w:val="28"/>
        </w:rPr>
        <w:t>в Общественную палату Ульян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7" w:hanging="1418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атья 9. 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Права Уполномоченного при осуществлении своей деятельности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PT Astra Serif" w:hAnsi="PT Astra Serif"/>
          <w:b w:val="false"/>
          <w:bCs w:val="false"/>
          <w:sz w:val="28"/>
          <w:szCs w:val="24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PT Astra Serif" w:hAnsi="PT Astra Serif"/>
          <w:b w:val="false"/>
          <w:bCs w:val="false"/>
          <w:sz w:val="28"/>
          <w:szCs w:val="24"/>
        </w:rPr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pacing w:val="-4"/>
          <w:sz w:val="28"/>
          <w:szCs w:val="28"/>
        </w:rPr>
        <w:t xml:space="preserve">1. При осуществлении своей деятельности Уполномоченный пользуется правами, установленными для уполномоченных по правам человека в субъектах Российской Федерации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Федеральным законом </w:t>
        <w:br/>
        <w:t xml:space="preserve">«Об уполномоченных по правам человека в субъектах Российской Федерации», </w:t>
        <w:br/>
        <w:t xml:space="preserve">в том числе правом создавать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консультативный (экспертный) совет при Уполномоченном и </w:t>
      </w:r>
      <w:r>
        <w:rPr>
          <w:rFonts w:cs="PT Astra Serif" w:ascii="PT Astra Serif" w:hAnsi="PT Astra Serif"/>
          <w:spacing w:val="-4"/>
          <w:sz w:val="28"/>
          <w:szCs w:val="28"/>
        </w:rPr>
        <w:t>общественные приёмные на территории Ульяновской области.</w:t>
      </w:r>
    </w:p>
    <w:p>
      <w:pPr>
        <w:pStyle w:val="ConsTitle"/>
        <w:widowControl/>
        <w:spacing w:lineRule="auto" w:line="364"/>
        <w:ind w:right="23"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2. </w:t>
      </w:r>
      <w:r>
        <w:rPr>
          <w:rFonts w:cs="Times New Roman" w:ascii="PT Astra Serif" w:hAnsi="PT Astra Serif"/>
          <w:b w:val="false"/>
          <w:sz w:val="28"/>
          <w:szCs w:val="28"/>
        </w:rPr>
        <w:t>Уполномоченный при осуществлении своей деятельности также имеет право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беспрепятственно посещать государственные органы Ульяновской области, органы местного самоуправления (муниципальные органы) муниципальных образований Ульяновской области, организации, находящиеся в ведении указанных органов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получать объяснения должностных лиц, государственных гражданских (муниципальных) служащих (работников) государственных органов Ульяновской области, органов местного самоуправления (муниципальных органов) муниципальных образований Ульяновской области, организаций, находящихся в ведении указанных органов, по вопросам, подлежащим выяснению в ходе рассмотрения жалоб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) проводить самостоятельно или совместно с компетентными государственными органами, должностными лицами и государственными гражданскими (муниципальными) служащими (работниками) проверку деятельности государственных органов Ульяновской области, органов местного самоуправления (муниципальных органов) муниципальных образований Ульяновской области, организаций, находящихся в ведении указанных органов, и их должностных лиц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. При осуществлении своей деятельности Уполномоченный вправе привлекать для выполнения экспертных и научно-аналитических работ </w:t>
        <w:br/>
        <w:t xml:space="preserve">в области защиты прав и свобод человека и гражданина научные и иные организации, а также научных работников и специалистов, в том числе </w:t>
        <w:br/>
        <w:t xml:space="preserve">на договорной основе. 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Уполномоченный имеет и иные права, предусмотренные федеральными законами, настоящим Законом и иными законами Ульяновской области. </w:t>
      </w:r>
    </w:p>
    <w:p>
      <w:pPr>
        <w:pStyle w:val="ConsTitle"/>
        <w:widowControl/>
        <w:spacing w:lineRule="auto" w:line="232"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16"/>
          <w:szCs w:val="28"/>
        </w:rPr>
      </w:pPr>
      <w:r>
        <w:rPr>
          <w:rFonts w:cs="Times New Roman" w:ascii="PT Astra Serif" w:hAnsi="PT Astra Serif"/>
          <w:b w:val="false"/>
          <w:bCs w:val="false"/>
          <w:sz w:val="16"/>
          <w:szCs w:val="28"/>
        </w:rPr>
      </w:r>
    </w:p>
    <w:p>
      <w:pPr>
        <w:pStyle w:val="ConsTitle"/>
        <w:widowControl/>
        <w:spacing w:lineRule="auto" w:line="232"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PT Astra Serif" w:hAnsi="PT Astra Serif"/>
          <w:b w:val="false"/>
          <w:bCs w:val="false"/>
          <w:sz w:val="24"/>
          <w:szCs w:val="28"/>
        </w:rPr>
      </w:r>
    </w:p>
    <w:p>
      <w:pPr>
        <w:pStyle w:val="ConsTitle"/>
        <w:widowControl/>
        <w:spacing w:lineRule="auto" w:line="232"/>
        <w:ind w:right="23" w:firstLine="709"/>
        <w:jc w:val="both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Статья 10. </w:t>
      </w:r>
      <w:r>
        <w:rPr>
          <w:rFonts w:cs="Times New Roman" w:ascii="PT Astra Serif" w:hAnsi="PT Astra Serif"/>
          <w:bCs w:val="false"/>
          <w:sz w:val="28"/>
          <w:szCs w:val="28"/>
        </w:rPr>
        <w:t>Гарантии деятельности Уполномоченного</w:t>
      </w:r>
    </w:p>
    <w:p>
      <w:pPr>
        <w:pStyle w:val="ConsTitle"/>
        <w:widowControl/>
        <w:spacing w:lineRule="auto" w:line="232"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PT Astra Serif" w:hAnsi="PT Astra Serif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auto" w:line="232"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PT Astra Serif" w:hAnsi="PT Astra Serif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auto" w:line="352"/>
        <w:ind w:right="23"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1. На Уполномоченного распространяются гарантии деятельности уполномоченных по правам человека в субъектах Российской Федерации, установленные </w:t>
      </w:r>
      <w:r>
        <w:rPr>
          <w:rFonts w:cs="PT Astra Serif" w:ascii="PT Astra Serif" w:hAnsi="PT Astra Serif"/>
          <w:b w:val="false"/>
          <w:sz w:val="28"/>
          <w:szCs w:val="28"/>
        </w:rPr>
        <w:t>Федеральным законом «Об уполномоченных по правам человека в субъектах Российской Федерации», а также гарантии, предусмотренные частями 2-4 настоящей статьи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Должностные лица, уполномоченные подписывать нормативные правовые акты Ульяновской области, в десятидневный срок со дня подписания нормативных правовых актов Ульяновской области по вопросам защиты прав </w:t>
        <w:br/>
        <w:t xml:space="preserve">и свобод человека и гражданина обеспечивают направление Уполномоченному копий таких нормативных правовых актов Ульяновской обла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. Органы, организации и должностные лица, указанные в пункте 5 части 1 </w:t>
      </w:r>
      <w:hyperlink r:id="rId8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 xml:space="preserve">статьи 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8 настоящего Закона, которые получили заключение Уполномоченного, содержащее его рекомендации относительно возможных </w:t>
        <w:br/>
        <w:t xml:space="preserve">и необходимых мер для восстановления нарушенных прав и свобод человека </w:t>
        <w:br/>
        <w:t xml:space="preserve">и гражданина, обязаны в месячный срок рассмотреть указанное заключение </w:t>
        <w:br/>
        <w:t>и сообщить Уполномоченному о принятых мерах в письменной фор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4.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Гарантии деятельности Уполномоченного, связанные с медицинским, социальным и иным его обеспечением, устанавливаются </w:t>
      </w:r>
      <w:hyperlink r:id="rId9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Ульяновской области «О государственных должностях Ульяновской области». При этом размер оплаты труда Уполномоченного приравнивается к размеру оплаты труда лица, замещающего должность заместителя Председателя Правительства Ульяновской области.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eastAsia="Times New Roman" w:cs="Times New Roman"/>
          <w:b w:val="false"/>
          <w:b w:val="false"/>
          <w:bCs w:val="false"/>
          <w:sz w:val="16"/>
          <w:szCs w:val="28"/>
          <w:lang w:eastAsia="ru-RU"/>
        </w:rPr>
      </w:pPr>
      <w:r>
        <w:rPr>
          <w:rFonts w:eastAsia="Times New Roman" w:cs="Times New Roman" w:ascii="PT Astra Serif" w:hAnsi="PT Astra Serif"/>
          <w:b w:val="false"/>
          <w:bCs w:val="false"/>
          <w:sz w:val="16"/>
          <w:szCs w:val="28"/>
          <w:lang w:eastAsia="ru-RU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PT Astra Serif" w:hAnsi="PT Astra Serif"/>
          <w:b w:val="false"/>
          <w:bCs w:val="false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 11. 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Общественные представители Уполномочен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ля содействия в разъяснении гражданам порядка приёма жалоб, компетенции Уполномоченного, а также для выполнения организационно-технических поручений Уполномоченный вправе назначать в муниципальных образованиях Ульяновской области общественных представителей Уполномоченного, осуществляющих свою деятельность на безвозмездной основе. Положение об общественных представителях Уполномоченного утверждается Уполномоченным и размещается на официальном сайте Уполномоченного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 12. 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Место постоянного нахождения Уполномоченного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PT Astra Serif" w:hAnsi="PT Astra Serif"/>
          <w:b w:val="false"/>
          <w:bCs w:val="false"/>
          <w:sz w:val="24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PT Astra Serif" w:hAnsi="PT Astra Serif"/>
          <w:b w:val="false"/>
          <w:bCs w:val="false"/>
          <w:sz w:val="24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Местом постоянного нахождения Уполномоченного является город Ульянов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 13. 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Обеспечение деятельности Уполномоченного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PT Astra Serif" w:hAnsi="PT Astra Serif"/>
          <w:b w:val="false"/>
          <w:bCs w:val="false"/>
          <w:sz w:val="24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PT Astra Serif" w:hAnsi="PT Astra Serif"/>
          <w:b w:val="false"/>
          <w:bCs w:val="false"/>
          <w:sz w:val="24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. Правовое, организационное, документационное, аналитическое, информационное, финансовое, материально-техническое и социально-бытовое обеспечение деятельности Уполномоченного осуществляет Правительство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. Обеспечение деятельности Уполномоченного осуществляется </w:t>
        <w:br/>
        <w:t>за счёт бюджетных ассигнований областного бюджет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/>
      </w:pPr>
      <w:r>
        <w:rPr>
          <w:rFonts w:cs="Times New Roman" w:ascii="PT Astra Serif" w:hAnsi="PT Astra Serif"/>
          <w:b/>
          <w:sz w:val="28"/>
          <w:szCs w:val="28"/>
        </w:rPr>
        <w:t>Губернатор Ульяновской области                                          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7 августа 2020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76-ЗО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PT Astra Serif" w:ascii="PT Astra Serif" w:hAnsi="PT Astra Serif"/>
        <w:sz w:val="28"/>
        <w:szCs w:val="28"/>
      </w:rPr>
      <w:fldChar w:fldCharType="begin"/>
    </w:r>
    <w:r>
      <w:rPr>
        <w:rStyle w:val="PageNumber"/>
        <w:sz w:val="28"/>
        <w:szCs w:val="28"/>
        <w:rFonts w:cs="PT Astra Serif" w:ascii="PT Astra Serif" w:hAnsi="PT Astra Serif"/>
      </w:rPr>
      <w:instrText xml:space="preserve"> PAGE </w:instrText>
    </w:r>
    <w:r>
      <w:rPr>
        <w:rStyle w:val="PageNumber"/>
        <w:sz w:val="28"/>
        <w:szCs w:val="28"/>
        <w:rFonts w:cs="PT Astra Serif" w:ascii="PT Astra Serif" w:hAnsi="PT Astra Serif"/>
      </w:rPr>
      <w:fldChar w:fldCharType="separate"/>
    </w:r>
    <w:r>
      <w:rPr>
        <w:rStyle w:val="PageNumber"/>
        <w:sz w:val="28"/>
        <w:szCs w:val="28"/>
        <w:rFonts w:cs="PT Astra Serif" w:ascii="PT Astra Serif" w:hAnsi="PT Astra Serif"/>
      </w:rPr>
      <w:t>19</w:t>
    </w:r>
    <w:r>
      <w:rPr>
        <w:rStyle w:val="PageNumber"/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42B8F797F662597FCD0E6BE4D84EAFD5094B4CFD2160ED9F4AEC36607B2814FDFBCA9753F3661E95708C61DC5BFD9790867CCED08EF2311FBCBI6k1K" TargetMode="External"/><Relationship Id="rId3" Type="http://schemas.openxmlformats.org/officeDocument/2006/relationships/hyperlink" Target="consultantplus://offline/ref=7B78BFBFD9CFD249231ADA8E7D8FDCD06A0F09E0D37AF0CBBC90C465F82BB941E306E537D22B6CA82EB3CDbBGCL" TargetMode="External"/><Relationship Id="rId4" Type="http://schemas.openxmlformats.org/officeDocument/2006/relationships/hyperlink" Target="consultantplus://offline/ref=7B78BFBFD9CFD249231AC4836BE382DA6E0C50E8DC2AAD99B09A913DA772E906B200B363887E62B429ADCFBF1C577D4CbFG3L" TargetMode="External"/><Relationship Id="rId5" Type="http://schemas.openxmlformats.org/officeDocument/2006/relationships/hyperlink" Target="consultantplus://offline/ref=7AB47230DD4797E7369116B1DE972B097CE4AA58E0B1283F34AB2FE6735CA82B8DBA712F2A80EDBEAB21AAD6FB308EA5713E971162B7R5I" TargetMode="External"/><Relationship Id="rId6" Type="http://schemas.openxmlformats.org/officeDocument/2006/relationships/hyperlink" Target="consultantplus://offline/ref=7AB47230DD4797E7369116B1DE972B097CE4AA58E0B1283F34AB2FE6735CA82B8DBA712F2A80EDBEAB21AAD6FB308EA5713E971162B7R5I" TargetMode="External"/><Relationship Id="rId7" Type="http://schemas.openxmlformats.org/officeDocument/2006/relationships/hyperlink" Target="consultantplus://offline/ref=0EFEBA8937AE4C4D488D5414A5AED1ABFBF7E9E958947B04184ED5C9194A71479A3C43D3A240AA8CEEEC7CE0A2233AF439322E01489BD33D4EEEBDyAt0L" TargetMode="External"/><Relationship Id="rId8" Type="http://schemas.openxmlformats.org/officeDocument/2006/relationships/hyperlink" Target="consultantplus://offline/ref=301797B8307B920D972FAA3CF049A34569D47F12B322C583E5B90CB90A9A7C69F8584843A41398B03C500EF9F7B1633DFDAB472EB33B34F7FCBED0a2YFM" TargetMode="External"/><Relationship Id="rId9" Type="http://schemas.openxmlformats.org/officeDocument/2006/relationships/hyperlink" Target="consultantplus://offline/ref=C7F12127294345DB311B00BDA7140639A4A247E2621AEF85127938FB453E34A0ADE9172609B7C6FBB0238875BF44C2C5j6xD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15:00Z</dcterms:created>
  <dc:creator>user</dc:creator>
  <dc:description/>
  <cp:keywords/>
  <dc:language>en-US</dc:language>
  <cp:lastModifiedBy>User</cp:lastModifiedBy>
  <cp:lastPrinted>2020-07-29T12:44:00Z</cp:lastPrinted>
  <dcterms:modified xsi:type="dcterms:W3CDTF">2020-08-17T13:06:00Z</dcterms:modified>
  <cp:revision>5</cp:revision>
  <dc:subject/>
  <dc:title>Вносится Губернатором</dc:title>
</cp:coreProperties>
</file>