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«О внесении изменения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в статью 6 Закона Ульяновской области «Об увековечении на территории Ульяновской области памяти о выдающихся личностях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 знаменательных событиях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 соответствии со вторым предложением части 2 статьи 6 Закона Ульяновской области от 18 марта 2020 года № 23-ЗО «Об увековечении                         на территории Ульяновской области памяти о выдающихся личностях                               и знаменательных событиях» решение об увековечении на территории Ульяновской области памяти о выдающейся личности не может быть принято Губернатором Ульяновской области ранее истечения пяти лет со дня её смер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анная норма препятствует принятию Губернатором Ульяновской области решения об увековечении на территории Ульяновской области памяти о выдающейся личности, со дня смерти которой прошло менее пяти лет,                 в случаях, когда обстоятельства, являющиеся основанием для принятия такого решения, очевидны (например, проявление выдающейся личностью мужества  и героизма при выполнении служебного или гражданского долга в различного рода экстремальных ситуациях). Такое ограничение представляется несправедливы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 этой связи законопроектом предлагается указанную норму исключ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С.А.Шерстневым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2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0:07:00Z</dcterms:created>
  <dc:creator>Пользователь</dc:creator>
  <dc:description/>
  <cp:keywords/>
  <dc:language>en-US</dc:language>
  <cp:lastModifiedBy>User</cp:lastModifiedBy>
  <cp:lastPrinted>2020-05-19T12:17:00Z</cp:lastPrinted>
  <dcterms:modified xsi:type="dcterms:W3CDTF">2020-05-20T10:15:00Z</dcterms:modified>
  <cp:revision>3</cp:revision>
  <dc:subject/>
  <dc:title>Вносится депутатами</dc:title>
</cp:coreProperties>
</file>