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6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увековечении на территории Ульяновской области памя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ыдающихся личностях и знаменательных событ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1 июня 2020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часть 2 статьи 6 Закона Ульяновской области от 18 марта                 2020 года № 23-ЗО «Об увековечении на территории Ульяновской области памяти о выдающихся личностях и знаменательных событиях» («Ульяновская правда» от 24.03.2020 № 20) изменение, исключив из неё второе предложение.</w:t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0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4 июня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9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7:00Z</dcterms:created>
  <dc:creator>Пользователь</dc:creator>
  <dc:description/>
  <cp:keywords/>
  <dc:language>en-US</dc:language>
  <cp:lastModifiedBy>Пользователь</cp:lastModifiedBy>
  <cp:lastPrinted>2020-05-29T09:16:00Z</cp:lastPrinted>
  <dcterms:modified xsi:type="dcterms:W3CDTF">2020-06-09T05:35:00Z</dcterms:modified>
  <cp:revision>7</cp:revision>
  <dc:subject/>
  <dc:title>Вносится депутатами</dc:title>
</cp:coreProperties>
</file>