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я в статью 6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б Избирательной комиссии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Принят Законодательным Собранием Ульяновской области 5 мая 2020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статью 6 Закона Ульяновской области от 14 ноября 2003 года</w:t>
        <w:br/>
        <w:t>№ 058-ЗО 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 от 25.11.2003 № 228; от 26.11.2003 № 229; от 02.12.2003 № 233;</w:t>
        <w:br/>
        <w:t>от 07.10.2005 № 95; от 01.02.2006 № 7; от 17.05.2006 № 35; от 11.10.2006 № 78; от 09.12.2006 № 97; от 05.05.2007 № 37; от 09.06.2007 № 47; от 12.12.2007 № 106; от 23.04.2008 № 35; от 13.06.2008 № 48; от 06.03.2009 № 17;</w:t>
        <w:br/>
        <w:t>от 30.04.2009 № 33; от 05.06.2009 № 43-44; от 11.06.2009 № 45-46; от 07.10.2009 № 81; от 13.10.2010 № 84; от 12.08.2011 № 89; от 04.05.2012 № 45;</w:t>
        <w:br/>
        <w:t>от 04.07.2012 № 69; от 07.12.2012 № 136; от 08.05.2013 № 48; от 11.11.2013 № 144; от 28.12.2013 № 173; от 12.03.2015 № 30; от 14.03.2016 № 31;</w:t>
        <w:br/>
        <w:t>от 12.05.2016 № 60-61; от 27.12.2016 № 140; от 14.02.2017 № 11; от 31.03.2017 № 23; от 30.06.2017 № 47; от 30.11.2017 № 89; от 22.12.2017 № 97;</w:t>
        <w:br/>
        <w:t>от 01.10.2019 № 74) изменение, дополнив её пунктом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8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лучае, указанном в пункте 1 статьи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, Избирательная комиссия:</w:t>
      </w:r>
    </w:p>
    <w:p>
      <w:pPr>
        <w:pStyle w:val="Normal"/>
        <w:spacing w:lineRule="auto" w:line="38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) при введении на территории муниципального образования Ульяновской   области   режима   повышенной   готовности  или   чрезвычайной </w:t>
      </w:r>
    </w:p>
    <w:p>
      <w:pPr>
        <w:pStyle w:val="Normal"/>
        <w:spacing w:lineRule="auto" w:line="38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итуации принимает решение об отложении голосования на территории муниципального образования Ульяновской области по мотивированному предложению избирательной комиссии, организующей выборы, референдум,</w:t>
        <w:br/>
        <w:t>в отношении соответственно муниципальных выборов, референдумов</w:t>
        <w:br/>
        <w:t>на территории соответствующего муниципального образования Ульяновской области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ри введении на территории Ульяновской области либо</w:t>
        <w:br/>
        <w:t>на территориях двух и более муниципальных образований Ульяновской области режима повышенной готовности или чрезвычайной ситуации направляет в Центральную избирательную комиссию Российской Федерации мотивированное предложение об отложении голосования в отношении любых выборов, референдумов на территори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решения, предусмотренного подпунктом</w:t>
        <w:br/>
        <w:t>«а» настоящего пункта, Избирательная комиссия определяет сроки и порядок совершения избирательных действий в каждом конкретном случае исходя</w:t>
        <w:br/>
        <w:t>из особенностей режима повышенной готовности и (или) чрезвычайной ситуации на соответствующей территор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6 мая 2020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3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43:00Z</dcterms:created>
  <dc:creator/>
  <dc:description/>
  <cp:keywords/>
  <dc:language>en-US</dc:language>
  <cp:lastModifiedBy>User</cp:lastModifiedBy>
  <cp:lastPrinted>2020-05-05T07:55:00Z</cp:lastPrinted>
  <dcterms:modified xsi:type="dcterms:W3CDTF">2020-05-21T12:53:00Z</dcterms:modified>
  <cp:revision>6</cp:revision>
  <dc:subject/>
  <dc:title/>
</cp:coreProperties>
</file>