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«О внесении изменения в статью 2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«О некоторых мерах по развитию жилищного строи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а территории 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я в статью 2 Закона Ульяновской области «О некоторых мерах по развитию жилищного строительства на территории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709" w:hanging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709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архитектуры Ульяновской области                                                 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50:00Z</dcterms:created>
  <dc:creator>user</dc:creator>
  <dc:description/>
  <dc:language>en-US</dc:language>
  <cp:lastModifiedBy>Елесеева</cp:lastModifiedBy>
  <cp:lastPrinted>2020-11-24T13:49:00Z</cp:lastPrinted>
  <dcterms:modified xsi:type="dcterms:W3CDTF">2020-11-24T09:50:00Z</dcterms:modified>
  <cp:revision>2</cp:revision>
  <dc:subject/>
  <dc:title/>
</cp:coreProperties>
</file>