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 </w:t>
        <w:br/>
        <w:t xml:space="preserve">Ульяновской области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По данным УФНС по Ульяновской области за 2019 год на территории Ульяновской области всего 826 налогоплательщиков находятся на системе налогообложения «доходы» и «доходы, уменьшенные на величину расходов» </w:t>
        <w:br/>
        <w:t>и уплачивают налоги по упрощённой системе налогообложения по следующим видам экономической деятельности  (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 по видам деятельности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 xml:space="preserve"> 49.31.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49.31.21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49.3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5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6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8.13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8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8.14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9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9.11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- </w:t>
      </w:r>
      <w:hyperlink r:id="rId10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9.14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79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2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85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3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90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4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93.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и </w:t>
      </w:r>
      <w:hyperlink r:id="rId15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96.0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ОКВЭД2</w:t>
      </w:r>
      <w:r>
        <w:rPr>
          <w:rFonts w:cs="PT Astra Serif" w:ascii="PT Astra Serif" w:hAnsi="PT Astra Serif"/>
          <w:sz w:val="28"/>
          <w:szCs w:val="28"/>
        </w:rPr>
        <w:t>) в размере 71551 тыс. руб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если объектом налогообложения являются доходы, - размер налоговой ставки 6 процентов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  <w:tab/>
        <w:t xml:space="preserve">количество юридических лиц составляет 204 единиц, сумма налога поступившего по итогам 2019 года в бюджет Ульяновской области составила 20221 тыс. рублей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</w:t>
        <w:tab/>
        <w:t>количество индивидуальных предпринимателей 208 единиц, сумма налога поступившего по итогам 2019 года в бюджет Ульяновской области составила 11335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если объектом налогообложения являются доходы, уменьшенные на величину расходов,- в размере 15 процен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  <w:tab/>
        <w:t xml:space="preserve">количество юридических лиц составляет 317 единиц, сумма налога поступившего по итогам 2019 года в бюджет Ульяновской области составила </w:t>
        <w:br/>
        <w:t xml:space="preserve">37263 тыс. рублей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  <w:tab/>
        <w:t>количество индивидуальных предпринимателей 97 единиц, сумма налога поступившего по итогам 2019 года в бюджет Ульяновской области составила 2732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анным законопроектом Ульяновской области продляется действие пониженных налоговых ставок по налогу взимаемому в связи с применением упрощённой системы налогообложения на 2021 г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по видам деятельности 58.13, 58.14, 60.10, 60.20, 79, 85, 86.90.4, 88, 90, 91, 93, 96.02 </w:t>
      </w:r>
      <w:r>
        <w:rPr>
          <w:rFonts w:eastAsia="Calibri" w:cs="PT Astra Serif" w:ascii="PT Astra Serif" w:hAnsi="PT Astra Serif"/>
          <w:sz w:val="28"/>
          <w:szCs w:val="28"/>
        </w:rPr>
        <w:t>ОКВЭД2</w:t>
      </w:r>
      <w:r>
        <w:rPr>
          <w:rFonts w:cs="PT Astra Serif" w:ascii="PT Astra Serif" w:hAnsi="PT Astra Serif"/>
          <w:sz w:val="28"/>
          <w:szCs w:val="28"/>
        </w:rPr>
        <w:t>, если объектом налогообложения являются доходы, - 1 процен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-</w:t>
      </w:r>
      <w:hyperlink r:id="rId16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 по видам деятельности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 xml:space="preserve"> 49.31.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7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49.31.21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8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49.3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19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5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0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6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1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8.13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2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8.14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3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9.11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- </w:t>
      </w:r>
      <w:hyperlink r:id="rId24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59.14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5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79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6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85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7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90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, </w:t>
      </w:r>
      <w:hyperlink r:id="rId28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93.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и </w:t>
      </w:r>
      <w:hyperlink r:id="rId29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96.02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ОКВЭД2,  </w:t>
      </w:r>
      <w:r>
        <w:rPr>
          <w:rFonts w:cs="PT Astra Serif" w:ascii="PT Astra Serif" w:hAnsi="PT Astra Serif"/>
          <w:sz w:val="28"/>
          <w:szCs w:val="28"/>
        </w:rPr>
        <w:t>если объектом налогообложения являются доходы, уменьшенные на величину расходов,- 5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нижение процентных ставок приведёт к сокращению налоговых поступлений  в бюджет по  Ульяновской области на 2021 год по налогу, взимаемому в связи с применением упрощённой системы налогообложения, </w:t>
        <w:br/>
        <w:t>в размере 52 960 280 рублей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 если объектом налогообложения являются доходы, - на 26 297 000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если объектом налогообложения являются доходы, уменьшенные на величину расходов,- 26 66 280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о данным УФНС по Ульяновской области за 2019 год на территории Ульяновской области всего 3639 индивидуальных предпринимателя применяют патентную систему налогооблож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дление действия пониженной ставки годовой стоимости патента до 1 рубля на 2021 год приведёт к выпадающим доходам в муниципальных образованиях Ульяновской области в размере </w:t>
      </w:r>
      <w:r>
        <w:rPr>
          <w:rFonts w:cs="PT Astra Serif" w:ascii="PT Astra Serif" w:hAnsi="PT Astra Serif"/>
          <w:color w:val="000000"/>
          <w:sz w:val="28"/>
          <w:szCs w:val="28"/>
        </w:rPr>
        <w:t>8 038 720 рублей по видам деятельности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монт и пошив швейных, меховых и кожаных изделий, головных уборов и изделий из текстильной галантереи, ремонт, пошив и вязание трикотажных изделий  - 598 680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ремонт, чистка, окраска и пошив обуви 9 176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арикмахерские и косметические услуги – 1674 072 рублей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автотранспортных услуг по перевозке грузов автомобильным транспортом – 2 998 184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казание автотранспортных услуг по перевозке пассажиров автомобильным транспортом – 1 035 046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монофоническая и стереофоническая запись речи, пения, инструментального исполнения заказчика на магнитную ленту, компакт - диск, перезапись музыкальных и литературных произведений на магнитную ленту, компакт – диск – 5 399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роведение занятий по физической культуре и спорту - 359 200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экскурсионные услуги – 4 019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 – 1 079 926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луги общественного питания, оказываемые через объекты организации общественного питания, не имеющие зала обслуживания посетителей - 222 586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ятельность по письменному и устному переводу – 50 633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ятельность по уходу за престарелыми и инвалидами – 1 799 руб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точниками покрытия выпадающих доходов будут являться безвозмездные поступления в бюджет Ульяновской области от акционерных обществ, 100% доля которых принадлежит Ульяновской области (АО «Агрокомбинат Ульяновский», 61000000 рублей).</w:t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Министр                                                                                                Д.А.Вавилин</w:t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87DA5CF475A786ABDD1A365723567081DC4BE81598CF435686F14A982A3187A131F14B73A98F0781A1EC4A48815A70B9EFDCz940H" TargetMode="External"/><Relationship Id="rId3" Type="http://schemas.openxmlformats.org/officeDocument/2006/relationships/hyperlink" Target="consultantplus://offline/ref=0D87DA5CF475A786ABDD1A365723567081DC4BE81598CF435686F14A982A3187A131F14973A98F0781A1EC4A48815A70B9EFDCz940H" TargetMode="External"/><Relationship Id="rId4" Type="http://schemas.openxmlformats.org/officeDocument/2006/relationships/hyperlink" Target="consultantplus://offline/ref=0D87DA5CF475A786ABDD1A365723567081DC4BE81598CF435686F14A982A3187A131F14F7DF68A1290F9E048559E5A6FA5EDDE92z245H" TargetMode="External"/><Relationship Id="rId5" Type="http://schemas.openxmlformats.org/officeDocument/2006/relationships/hyperlink" Target="consultantplus://offline/ref=0D87DA5CF475A786ABDD1A365723567081DC4BE81598CF435686F14A982A3187A131F14F78F9DD43D3A7B91812D5566FB8F1DF913BFDD946z640H" TargetMode="External"/><Relationship Id="rId6" Type="http://schemas.openxmlformats.org/officeDocument/2006/relationships/hyperlink" Target="consultantplus://offline/ref=0D87DA5CF475A786ABDD1A365723567081DC4BE81598CF435686F14A982A3187A131F14F78F9DD41D2A7B91812D5566FB8F1DF913BFDD946z640H" TargetMode="External"/><Relationship Id="rId7" Type="http://schemas.openxmlformats.org/officeDocument/2006/relationships/hyperlink" Target="consultantplus://offline/ref=0D87DA5CF475A786ABDD1A365723567081DC4BE81598CF435686F14A982A3187A131F14F78F9DD4BDDA7B91812D5566FB8F1DF913BFDD946z640H" TargetMode="External"/><Relationship Id="rId8" Type="http://schemas.openxmlformats.org/officeDocument/2006/relationships/hyperlink" Target="consultantplus://offline/ref=0D87DA5CF475A786ABDD1A365723567081DC4BE81598CF435686F14A982A3187A131F14F78F9DD4AD1A7B91812D5566FB8F1DF913BFDD946z640H" TargetMode="External"/><Relationship Id="rId9" Type="http://schemas.openxmlformats.org/officeDocument/2006/relationships/hyperlink" Target="consultantplus://offline/ref=0D87DA5CF475A786ABDD1A365723567081DC4BE81598CF435686F14A982A3187A131F14F78F9DA42D0A7B91812D5566FB8F1DF913BFDD946z640H" TargetMode="External"/><Relationship Id="rId10" Type="http://schemas.openxmlformats.org/officeDocument/2006/relationships/hyperlink" Target="consultantplus://offline/ref=0D87DA5CF475A786ABDD1A365723567081DC4BE81598CF435686F14A982A3187A131F14F78F9DA41D4A7B91812D5566FB8F1DF913BFDD946z640H" TargetMode="External"/><Relationship Id="rId11" Type="http://schemas.openxmlformats.org/officeDocument/2006/relationships/hyperlink" Target="consultantplus://offline/ref=0D87DA5CF475A786ABDD1A365723567081DC4BE81598CF435686F14A982A3187A131F14F78F8DF42DCA7B91812D5566FB8F1DF913BFDD946z640H" TargetMode="External"/><Relationship Id="rId12" Type="http://schemas.openxmlformats.org/officeDocument/2006/relationships/hyperlink" Target="consultantplus://offline/ref=0D87DA5CF475A786ABDD1A365723567081DC4BE81598CF435686F14A982A3187A131F14F78F8DD41DDA7B91812D5566FB8F1DF913BFDD946z640H" TargetMode="External"/><Relationship Id="rId13" Type="http://schemas.openxmlformats.org/officeDocument/2006/relationships/hyperlink" Target="consultantplus://offline/ref=0D87DA5CF475A786ABDD1A365723567081DC4BE81598CF435686F14A982A3187A131F14F78F8DA47D0A7B91812D5566FB8F1DF913BFDD946z640H" TargetMode="External"/><Relationship Id="rId14" Type="http://schemas.openxmlformats.org/officeDocument/2006/relationships/hyperlink" Target="consultantplus://offline/ref=0D87DA5CF475A786ABDD1A365723567081DC4BE81598CF435686F14A982A3187A131F14F78F8DB41D4A7B91812D5566FB8F1DF913BFDD946z640H" TargetMode="External"/><Relationship Id="rId15" Type="http://schemas.openxmlformats.org/officeDocument/2006/relationships/hyperlink" Target="consultantplus://offline/ref=0D87DA5CF475A786ABDD1A365723567081DC4BE81598CF435686F14A982A3187A131F14F78F8DB4ADDA7B91812D5566FB8F1DF913BFDD946z640H" TargetMode="External"/><Relationship Id="rId16" Type="http://schemas.openxmlformats.org/officeDocument/2006/relationships/hyperlink" Target="consultantplus://offline/ref=0D87DA5CF475A786ABDD1A365723567081DC4BE81598CF435686F14A982A3187A131F14B73A98F0781A1EC4A48815A70B9EFDCz940H" TargetMode="External"/><Relationship Id="rId17" Type="http://schemas.openxmlformats.org/officeDocument/2006/relationships/hyperlink" Target="consultantplus://offline/ref=0D87DA5CF475A786ABDD1A365723567081DC4BE81598CF435686F14A982A3187A131F14973A98F0781A1EC4A48815A70B9EFDCz940H" TargetMode="External"/><Relationship Id="rId18" Type="http://schemas.openxmlformats.org/officeDocument/2006/relationships/hyperlink" Target="consultantplus://offline/ref=0D87DA5CF475A786ABDD1A365723567081DC4BE81598CF435686F14A982A3187A131F14F7DF68A1290F9E048559E5A6FA5EDDE92z245H" TargetMode="External"/><Relationship Id="rId19" Type="http://schemas.openxmlformats.org/officeDocument/2006/relationships/hyperlink" Target="consultantplus://offline/ref=0D87DA5CF475A786ABDD1A365723567081DC4BE81598CF435686F14A982A3187A131F14F78F9DD43D3A7B91812D5566FB8F1DF913BFDD946z640H" TargetMode="External"/><Relationship Id="rId20" Type="http://schemas.openxmlformats.org/officeDocument/2006/relationships/hyperlink" Target="consultantplus://offline/ref=0D87DA5CF475A786ABDD1A365723567081DC4BE81598CF435686F14A982A3187A131F14F78F9DD41D2A7B91812D5566FB8F1DF913BFDD946z640H" TargetMode="External"/><Relationship Id="rId21" Type="http://schemas.openxmlformats.org/officeDocument/2006/relationships/hyperlink" Target="consultantplus://offline/ref=0D87DA5CF475A786ABDD1A365723567081DC4BE81598CF435686F14A982A3187A131F14F78F9DD4BDDA7B91812D5566FB8F1DF913BFDD946z640H" TargetMode="External"/><Relationship Id="rId22" Type="http://schemas.openxmlformats.org/officeDocument/2006/relationships/hyperlink" Target="consultantplus://offline/ref=0D87DA5CF475A786ABDD1A365723567081DC4BE81598CF435686F14A982A3187A131F14F78F9DD4AD1A7B91812D5566FB8F1DF913BFDD946z640H" TargetMode="External"/><Relationship Id="rId23" Type="http://schemas.openxmlformats.org/officeDocument/2006/relationships/hyperlink" Target="consultantplus://offline/ref=0D87DA5CF475A786ABDD1A365723567081DC4BE81598CF435686F14A982A3187A131F14F78F9DA42D0A7B91812D5566FB8F1DF913BFDD946z640H" TargetMode="External"/><Relationship Id="rId24" Type="http://schemas.openxmlformats.org/officeDocument/2006/relationships/hyperlink" Target="consultantplus://offline/ref=0D87DA5CF475A786ABDD1A365723567081DC4BE81598CF435686F14A982A3187A131F14F78F9DA41D4A7B91812D5566FB8F1DF913BFDD946z640H" TargetMode="External"/><Relationship Id="rId25" Type="http://schemas.openxmlformats.org/officeDocument/2006/relationships/hyperlink" Target="consultantplus://offline/ref=0D87DA5CF475A786ABDD1A365723567081DC4BE81598CF435686F14A982A3187A131F14F78F8DF42DCA7B91812D5566FB8F1DF913BFDD946z640H" TargetMode="External"/><Relationship Id="rId26" Type="http://schemas.openxmlformats.org/officeDocument/2006/relationships/hyperlink" Target="consultantplus://offline/ref=0D87DA5CF475A786ABDD1A365723567081DC4BE81598CF435686F14A982A3187A131F14F78F8DD41DDA7B91812D5566FB8F1DF913BFDD946z640H" TargetMode="External"/><Relationship Id="rId27" Type="http://schemas.openxmlformats.org/officeDocument/2006/relationships/hyperlink" Target="consultantplus://offline/ref=0D87DA5CF475A786ABDD1A365723567081DC4BE81598CF435686F14A982A3187A131F14F78F8DA47D0A7B91812D5566FB8F1DF913BFDD946z640H" TargetMode="External"/><Relationship Id="rId28" Type="http://schemas.openxmlformats.org/officeDocument/2006/relationships/hyperlink" Target="consultantplus://offline/ref=0D87DA5CF475A786ABDD1A365723567081DC4BE81598CF435686F14A982A3187A131F14F78F8DB41D4A7B91812D5566FB8F1DF913BFDD946z640H" TargetMode="External"/><Relationship Id="rId29" Type="http://schemas.openxmlformats.org/officeDocument/2006/relationships/hyperlink" Target="consultantplus://offline/ref=0D87DA5CF475A786ABDD1A365723567081DC4BE81598CF435686F14A982A3187A131F14F78F8DB4ADDA7B91812D5566FB8F1DF913BFDD946z640H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15:00Z</dcterms:created>
  <dc:creator>user</dc:creator>
  <dc:description/>
  <dc:language>en-US</dc:language>
  <cp:lastModifiedBy>Жилкина Ольга Константиновна</cp:lastModifiedBy>
  <cp:lastPrinted>2020-12-09T15:50:00Z</cp:lastPrinted>
  <dcterms:modified xsi:type="dcterms:W3CDTF">2020-12-09T12:15:00Z</dcterms:modified>
  <cp:revision>2</cp:revision>
  <dc:subject/>
  <dc:title/>
</cp:coreProperties>
</file>