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left="-426" w:right="0" w:hanging="0"/>
        <w:jc w:val="center"/>
        <w:rPr>
          <w:rFonts w:ascii="PT Astra Serif" w:hAnsi="PT Astra Serif" w:cs="Times New Roman;Times New Roman"/>
          <w:sz w:val="28"/>
          <w:szCs w:val="28"/>
        </w:rPr>
      </w:pPr>
      <w:r>
        <w:rPr>
          <w:rFonts w:cs="Times New Roman;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left="-426" w:right="0" w:hanging="0"/>
        <w:jc w:val="center"/>
        <w:rPr/>
      </w:pPr>
      <w:r>
        <w:rPr>
          <w:rFonts w:cs="Times New Roman;Times New Roman" w:ascii="PT Astra Serif" w:hAnsi="PT Astra Serif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ind w:left="-426" w:right="0" w:hanging="0"/>
        <w:jc w:val="center"/>
        <w:rPr>
          <w:rFonts w:ascii="PT Astra Serif" w:hAnsi="PT Astra Serif" w:cs="Times New Roman;Times New Roman"/>
          <w:sz w:val="28"/>
          <w:szCs w:val="28"/>
        </w:rPr>
      </w:pPr>
      <w:r>
        <w:rPr>
          <w:rFonts w:cs="Times New Roman;Times New Roman" w:ascii="PT Astra Serif" w:hAnsi="PT Astra Serif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left="-426" w:right="0" w:hanging="0"/>
        <w:jc w:val="center"/>
        <w:rPr/>
      </w:pPr>
      <w:r>
        <w:rPr>
          <w:rFonts w:cs="Times New Roman;Times New Roman" w:ascii="PT Astra Serif" w:hAnsi="PT Astra Serif"/>
          <w:sz w:val="28"/>
          <w:szCs w:val="28"/>
        </w:rPr>
        <w:t xml:space="preserve">собственностью Ульяновской области на 2020 год» </w:t>
      </w:r>
    </w:p>
    <w:p>
      <w:pPr>
        <w:pStyle w:val="ConsTitle"/>
        <w:widowControl/>
        <w:ind w:left="-426" w:right="0" w:hanging="0"/>
        <w:jc w:val="center"/>
        <w:rPr>
          <w:rFonts w:ascii="PT Astra Serif" w:hAnsi="PT Astra Serif" w:cs="Times New Roman;Times New Roman"/>
          <w:sz w:val="28"/>
          <w:szCs w:val="28"/>
        </w:rPr>
      </w:pPr>
      <w:r>
        <w:rPr>
          <w:rFonts w:cs="Times New Roman;Times New Roman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грамма управления государственной собственностью Ульяновской области на 2020 год, утверждённая Законом Ульяновской области </w:t>
        <w:br/>
        <w:t>от 22 ноября 2019 года № 126-ЗО «Об утверждении Программы управления государственной собственностью Ульяновской области на 2020 год» 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проект регулирует общественные отношения, связанные </w:t>
        <w:br/>
        <w:t xml:space="preserve">с реализацией Ульяновской областью полномочий собственника </w:t>
        <w:br/>
        <w:t xml:space="preserve">в отношении государственного имущества Ульяновской области.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унктом 4 статьи 1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 в Программу подлежат включению недвижимое имущество, а также ценные бумаги, которые предполагается приобрести в государственную собственность Ульяновской област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целях приведения в соответствие с государственной программой «Формирование благоприятного инвестиционного климата Ульяновской области», утверждённой постановлением правительства Ульяновской области от 14.11.2019 № 26/580-п и Сводной бюджетной росписью областного бюджета Ульяновской области на 2020 год, размер расходов областного бюджета Ульяновской области на управление имуществом, находящимся </w:t>
        <w:br/>
        <w:t>в государственной собственности Ульяновской области в 2020 году корректируется  следующим образом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сходы, предусмотренные на «Финансовое обеспечение оплаты размещаемых по закрытой подписке дополнительных акций Акционерного общества «Корпорация развития Ульяновской области» при увеличении уставного капитала указанного акционерного общества» в сумме </w:t>
        <w:br/>
        <w:t>326425,7 тыс. рублей средства перераспределяются следующим образом: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sz w:val="28"/>
          <w:szCs w:val="28"/>
        </w:rPr>
        <w:t>1) Финансовое обеспечение оплаты размещаемых по закрытой подписке дополнительных акций Акционерного общества «Корпорация развития Ульяновской области» при увеличении уставного капитала указанного акционерного общества» в сумме 169639,0 тыс. рублей, в том числе: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sz w:val="28"/>
          <w:szCs w:val="28"/>
        </w:rPr>
        <w:t>–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на погашение основного долга по кредиту на строительство объектов инфраструктуры промышленных зон - 42440,0 тыс. рублей;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sz w:val="28"/>
          <w:szCs w:val="28"/>
        </w:rPr>
        <w:t>–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на финансовое обеспечение разработки проектов планировки территории и проектов межевания территории, приобретения, монтажа, выполнения пусконаладочных работ в отношении оборудования, проектирования, строительства и подключения (технологического присоединения) объектов капитального строительства и инфраструктуры зон развития Ульяновской области к сетям инженерно-технического обеспечения (электро-, газо-, тепло-, водоснабжения или водоотведения) – 2199,0 тыс. рублей;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sz w:val="28"/>
          <w:szCs w:val="28"/>
        </w:rPr>
        <w:t>–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на финансовое обеспечение подготовки проекта планировки территории </w:t>
        <w:br/>
        <w:t xml:space="preserve">и проекта межевания территории промышленной зоны г. Димитровград, проектирования, проведения государственной экспертизы проектной документации и результатов инженерных изысканий, необходимых для строительства объектов инфраструктуры промышленной зоны </w:t>
        <w:br/>
        <w:t xml:space="preserve">г. Димитровграда – 26000,0 тыс. рублей; 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sz w:val="28"/>
          <w:szCs w:val="28"/>
        </w:rPr>
        <w:t>–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на оплату доли Акционерного общества «Корпорация развития Ульяновской области» в уставном капитале общества с ограниченной ответственностью «Димитровградский индустриальный парк «Мастер» для возмещения осуществленных обществом с ограниченной ответственностью «Димитровградский индустриальный парк «Мастер» затрат на выполнение ремонта зданий, строений, сооружений общества с ограниченной ответственностью «Димитровградский индустриальный парк «Мастер» – 99000,0 тыс. руб. 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sz w:val="28"/>
          <w:szCs w:val="28"/>
        </w:rPr>
        <w:t>2) Финансовое обеспечение оплаты размещаемых по закрытой подписке дополнительных акций Акционерного общества «Портовая особая экономическая зона «Ульяновск» при увеличении уставного капитала указанного акционерного общества» в сумме 146545,0 тыс. рублей, в том числе: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–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на финансовое обеспечение архитектурно-строительного проектирования </w:t>
        <w:br/>
        <w:t>и строительства объектов капитального строительства индустриального парка –146545,0 тыс. рублей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Также настоящим законопроектом предлагается внести изменения </w:t>
        <w:br/>
        <w:t>по строкам 5 и 6 приложения 1 в отношении размера доходов, а именно: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вязи с закреплением за Министерством экономического развития </w:t>
        <w:br/>
        <w:t xml:space="preserve">и промышленности Ульяновской области КБК администратора доходов бюджета 1 14 06022 02 0000 430 Доходы от продажи земельных участков, находящихся в собственности субъектов Российской Федерации </w:t>
        <w:br/>
        <w:t xml:space="preserve">(за исключением земельных участков бюджетных и автономных учреждений субъектов Российской Федерации планируемые доходы по строке 5 увеличить на сумму 6 344,4 тыс. руб., а планируемые доходы по строке 6 уменьшить соответственно на сумму 6 344,4 тыс. руб. Таким образом, размер доходов </w:t>
        <w:br/>
        <w:t xml:space="preserve">по строке 5 приложения 1 составит 9 844,4 тыс. руб., по строке 6 приложения 1 составит 14 803,7 тыс. руб. При этом итоговая сумма размера доходов </w:t>
        <w:br/>
        <w:t>не изменится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циально-экономическим последствием принятия настоящего проекта закона станет расширение сферы предоставляемых услуг.</w:t>
      </w:r>
    </w:p>
    <w:p>
      <w:pPr>
        <w:pStyle w:val="Normal"/>
        <w:ind w:left="708" w:firstLine="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Юридическим последствием принятия законопроекта будет являться: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заключение между Министерством экономического развития </w:t>
        <w:br/>
        <w:t>и промышленности Ульяновской области и Обществом договора об участии Ульяновской области в собственности субъекта бюджетных инвестиций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оскольку законопроект не затрагивает вопросы осуществления предпринимательской и инвестиционной деятельности, в соответствии </w:t>
        <w:br/>
        <w:t xml:space="preserve">с Законом Ульяновской области от 05.11.2013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и инвестиционной деятельности, 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» проведения </w:t>
        <w:br/>
        <w:t xml:space="preserve">в отношении проекта закона оценки регулирующего воздействия </w:t>
        <w:br/>
        <w:t>не потребуется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отношении проекта в соответствии с постановлением Губернатора Ульяновской области от 03.10.2011 № 100 «О порядке проведения антикоррупционной экспертизы нормативных правовых актов и проектов нормативных правовых актов Ульяновской области» антикоррупционная экспертиза проведена Министерством экономического развития </w:t>
        <w:br/>
        <w:t xml:space="preserve">и промышленности Ульяновской области. Факторы, которые способствуют или могут способствовать созданий условий для проявления коррупции в связи </w:t>
        <w:br/>
        <w:t xml:space="preserve">с принятием данного проекта, не выявлено.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зработчиком законопроекта являются начальник отдела распоряжения имуществом казны департамента государственного имущества Министерства экономического развития и промышленности Ульяновской области </w:t>
        <w:br/>
        <w:t>Каримова Ф.Г. и ведущий консультант отдела распоряжения имуществом казны Кушева Н.А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экономического развития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и промышленности Ульяновской области                                           Д.А.Вавил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PragmaticaCondC"/>
    <w:charset w:val="cc"/>
    <w:family w:val="swiss"/>
    <w:pitch w:val="variable"/>
  </w:font>
  <w:font w:name="Verdana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;PragmaticaCondC" w:hAnsi="Arial;PragmaticaCondC" w:eastAsia="Times New Roman;Times New Roman" w:cs="Arial;PragmaticaCondC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3:39:00Z</dcterms:created>
  <dc:creator>User</dc:creator>
  <dc:description/>
  <cp:keywords/>
  <dc:language>en-US</dc:language>
  <cp:lastModifiedBy>Кушева Надежда Анатольевна</cp:lastModifiedBy>
  <cp:lastPrinted>2020-11-17T14:41:00Z</cp:lastPrinted>
  <dcterms:modified xsi:type="dcterms:W3CDTF">2020-11-18T10:53:00Z</dcterms:modified>
  <cp:revision>16</cp:revision>
  <dc:subject/>
  <dc:title>ПОЯСНИТЕЛЬНАЯ ЗАПИСКА</dc:title>
</cp:coreProperties>
</file>