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Прогнозном плане (программе) приватизации государственного имущества Ульяновской области </w:t>
        <w:br/>
        <w:t xml:space="preserve">на 2021 - 2023 годы и основных направлениях политики </w:t>
        <w:br/>
        <w:t>Ульяновской области в сфере приватизации на 2021 - 2023 годы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Ульяновской области «О Прогнозном плане (программе) приватизации государственного имущества Ульяновской области на 2021–2023 годы и основных направлениях политики Ульяновской области </w:t>
        <w:br/>
        <w:t>в сфере приватизации на 2021-2023 годы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длагается сформировать перечень недвижимого имущества Ульяновской области, планируемого к приватизации, состоящий из 2 объектов недвижимого имущества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дажу вышеуказанного имущества планируется осуществить </w:t>
        <w:br/>
        <w:t>по рыночной стоимости, определённой независимым оценщиком на момент принятия решения об условиях приватизации данного имущества. Следует отметить, что рыночная стоимость объектов недвижимого имущества может быть существенно ниже первоначальной балансовой стоимости объект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ланируемое поступление денежных средств в областной бюджет </w:t>
        <w:br/>
        <w:t xml:space="preserve">от продажи 2 объектов недвижимого имущества по предварительной оценке составит более 3 млн. руб. Прогнозные данные поступлений доходов </w:t>
        <w:br/>
        <w:t xml:space="preserve">от продажи объектов рассчитаны исходя из первоначальной балансовой стои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ализация данных мероприятий не приведет к изменениям в структуре расходов в Программе управления государственной собственностью Ульяновской области на 2021 год и областного бюджета Ульяновской области на 2021 год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PT Astra Serif" w:ascii="PT Astra Serif" w:hAnsi="PT Astra Serif"/>
              </w:rPr>
              <w:t>Исполняющий обязанности Министра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ифровой экономики и конкуренции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ой области</w:t>
            </w:r>
          </w:p>
        </w:tc>
        <w:tc>
          <w:tcPr>
            <w:tcW w:w="379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  <w:r>
              <w:rPr>
                <w:rFonts w:cs="PT Astra Serif" w:ascii="PT Astra Serif" w:hAnsi="PT Astra Serif"/>
              </w:rPr>
              <w:t>Н.В.Зонтов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36:00Z</dcterms:created>
  <dc:creator>ДИО</dc:creator>
  <dc:description/>
  <cp:keywords/>
  <dc:language>en-US</dc:language>
  <cp:lastModifiedBy>User123</cp:lastModifiedBy>
  <cp:lastPrinted>2020-03-13T14:32:00Z</cp:lastPrinted>
  <dcterms:modified xsi:type="dcterms:W3CDTF">2020-08-18T08:20:00Z</dcterms:modified>
  <cp:revision>8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