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Прогнозном плане (программе) приватизации государственного имущества Ульяновской области </w:t>
        <w:br/>
        <w:t xml:space="preserve">на 2021 - 2023 годы и основных направлениях политики </w:t>
        <w:br/>
        <w:t>Ульяновской области 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м проектом закона Ульяновской области предлагается сформировать перечень недвижимого имущества Ульяновской области, планируемого к приватизации, включив в него следующие объекты не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;Times New Roman" w:ascii="PT Astra Serif" w:hAnsi="PT Astra Serif"/>
          <w:sz w:val="28"/>
          <w:szCs w:val="28"/>
        </w:rPr>
        <w:t xml:space="preserve">- магазин, назначение: нежилое, количество этажей: 1, в том числе подземных 0, площадь 84,1 кв. м, кадастровый номер 73:07:071101:1025, </w:t>
      </w:r>
      <w:r>
        <w:rPr>
          <w:rFonts w:cs="Times New Roman;Times New Roman" w:ascii="PT Astra Serif" w:hAnsi="PT Astra Serif"/>
          <w:color w:val="2D2D2D"/>
          <w:sz w:val="28"/>
          <w:szCs w:val="28"/>
        </w:rPr>
        <w:t xml:space="preserve">Ульяновская обл., р-н Майнский, с. Белое Озеро, ул. Белозерское </w:t>
        <w:br/>
        <w:t>Лесничество, д. 7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2D2D2D"/>
          <w:sz w:val="28"/>
          <w:szCs w:val="28"/>
        </w:rPr>
      </w:pPr>
      <w:r>
        <w:rPr>
          <w:rFonts w:cs="PT Astra Serif" w:ascii="PT Astra Serif" w:hAnsi="PT Astra Serif"/>
          <w:color w:val="2D2D2D"/>
          <w:sz w:val="28"/>
          <w:szCs w:val="28"/>
        </w:rPr>
        <w:t xml:space="preserve">- помещения, назначение: нежилое помещение, номер этажа: 1, площадь 1191,6 кв. м, кадастровый номер 73:24:020302:1914, Ульяновская область, </w:t>
        <w:br/>
        <w:t>г. Ульяновск, р-н Заволжский, ул. Металлистов, д. 1, 1 этаж: 37, 40, 44, 45, 46, 47, 48, 49, 55, 56, 57, 58, 69, 73, 74, 75, 79, 80, 81, 82, 83, 84, 86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;Times New Roman" w:ascii="PT Astra Serif" w:hAnsi="PT Astra Serif"/>
          <w:spacing w:val="-2"/>
          <w:sz w:val="28"/>
          <w:szCs w:val="28"/>
        </w:rPr>
        <w:t>В связи с тем, что объект недвижимого имущества «магазин» расположен</w:t>
      </w:r>
      <w:r>
        <w:rPr>
          <w:rFonts w:cs="Times New Roman;Times New Roman" w:ascii="PT Astra Serif" w:hAnsi="PT Astra Serif"/>
          <w:sz w:val="28"/>
          <w:szCs w:val="28"/>
        </w:rPr>
        <w:t xml:space="preserve">, на земельном участке, который относится к землям лесного фонда, находящихся в федеральной собственности, продажу планируется осуществить только </w:t>
        <w:br/>
        <w:t xml:space="preserve">в отношении объекта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имущества, планируемого к приватизации позволит уменьшить затраты на его содержание и увеличить доходную часть областного бюджета Ульяновской област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а будет издание Правительством Ульяновской области распоряжений о способе приватизации государственного имущества Ульяновской области, а также издание департаментом государственного имущества Министерства цифровой экономики и конкуренции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закона проведена Министерством цифровой экономики и конкуренци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Правовое заключени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ведущий консультант отдела распоряжения имуществом казны департамента государственного имущества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цифровой экономики </w:t>
              <w:br/>
              <w:t xml:space="preserve">и конкуренци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;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;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;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6:00Z</dcterms:created>
  <dc:creator>ДИО</dc:creator>
  <dc:description/>
  <cp:keywords/>
  <dc:language>en-US</dc:language>
  <cp:lastModifiedBy>User123</cp:lastModifiedBy>
  <cp:lastPrinted>2020-08-13T17:22:00Z</cp:lastPrinted>
  <dcterms:modified xsi:type="dcterms:W3CDTF">2020-08-19T07:58:00Z</dcterms:modified>
  <cp:revision>22</cp:revision>
  <dc:subject/>
  <dc:title>Пояснительная записка</dc:title>
</cp:coreProperties>
</file>