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ФИНАНСОВО-ЭКОНОМИЧЕСКОЕ ОБОСНОВАНИЕ </w:t>
      </w:r>
    </w:p>
    <w:p>
      <w:pPr>
        <w:pStyle w:val="ConsPlusTitle"/>
        <w:widowControl/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я в статью </w:t>
        <w:br/>
        <w:t xml:space="preserve">1 Закона Ульяновской области «О налоговых ставках налога, взимаемого в связи с применением упрощённой системы налогообложения, </w:t>
        <w:br/>
        <w:t>на территории Ульяновской области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о данным Управления Федеральной налоговой службы по Ульяновской области</w:t>
      </w:r>
      <w:r>
        <w:rPr>
          <w:rFonts w:cs="PT Astra Serif" w:ascii="PT Astra Serif" w:hAnsi="PT Astra Serif"/>
          <w:szCs w:val="28"/>
        </w:rPr>
        <w:t xml:space="preserve"> в настоящее время единый налог на вменённый доход (далее – ЕНВД) используют 17 948 организаций и индивидуальных предпринимателей, </w:t>
        <w:br/>
        <w:t xml:space="preserve">из которых 10 735 субъектов это сфера деятельности «торговля», </w:t>
        <w:br/>
        <w:t xml:space="preserve">3 197 – «транспортные услуги», 849 – «общепит»,  2 263 – «бытовые услуги», 629 – «услуги по ремонту и техническому обслуживанию автомобилей», </w:t>
        <w:br/>
        <w:t xml:space="preserve">66 – «услуги по временному проживанию», 48 – «ветеринарные услуги», </w:t>
        <w:br/>
        <w:t>113 – «аренда» и «реклам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Законопроектом предлагается установить следующие пониженные ставки по упрощённой системе налогообложения, в случае если предметом налогообложения являются «доходы»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группировка 47 ОКВЭД2 «</w:t>
      </w:r>
      <w:r>
        <w:rPr>
          <w:rFonts w:cs="PT Astra Serif" w:ascii="PT Astra Serif" w:hAnsi="PT Astra Serif"/>
          <w:bCs/>
          <w:iCs/>
          <w:szCs w:val="28"/>
        </w:rPr>
        <w:t>Торговля розничная, кроме торговли автотранспортными средствами и мотоциклами» - 4%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iCs/>
          <w:szCs w:val="28"/>
        </w:rPr>
      </w:pPr>
      <w:r>
        <w:rPr>
          <w:rFonts w:cs="PT Astra Serif" w:ascii="PT Astra Serif" w:hAnsi="PT Astra Serif"/>
          <w:bCs/>
          <w:iCs/>
          <w:szCs w:val="28"/>
        </w:rPr>
        <w:t>группировка 49 ОКВЭД2 «Деятельность сухопутного и трубопроводного транспорта» - 1%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iCs/>
          <w:szCs w:val="28"/>
        </w:rPr>
        <w:t>группировка 55 ОКВЭД2 «Деятельность по предоставлению мест для временного проживания</w:t>
      </w:r>
      <w:r>
        <w:rPr>
          <w:rFonts w:cs="PT Astra Serif" w:ascii="PT Astra Serif" w:hAnsi="PT Astra Serif"/>
          <w:szCs w:val="28"/>
        </w:rPr>
        <w:t>» - 4%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группировка 56 ОКВЭД2 «</w:t>
      </w:r>
      <w:r>
        <w:rPr>
          <w:rFonts w:cs="PT Astra Serif" w:ascii="PT Astra Serif" w:hAnsi="PT Astra Serif"/>
          <w:bCs/>
          <w:iCs/>
          <w:szCs w:val="28"/>
        </w:rPr>
        <w:t>Деятельность по предоставлению продуктов питания и напитков» - 1%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iCs/>
          <w:szCs w:val="28"/>
        </w:rPr>
        <w:t>группировка 59 ОКВЭД2 «Производство кинофильмов, видеофильмов и телевизионных программ, издание звукозаписей и нот</w:t>
      </w:r>
      <w:r>
        <w:rPr>
          <w:rFonts w:cs="PT Astra Serif" w:ascii="PT Astra Serif" w:hAnsi="PT Astra Serif"/>
          <w:szCs w:val="28"/>
        </w:rPr>
        <w:t>» - 4%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группировка 95 ОКВЭД2 «</w:t>
      </w:r>
      <w:r>
        <w:rPr>
          <w:rFonts w:cs="PT Astra Serif" w:ascii="PT Astra Serif" w:hAnsi="PT Astra Serif"/>
          <w:bCs/>
          <w:iCs/>
          <w:szCs w:val="28"/>
        </w:rPr>
        <w:t>Ремонт компьютеров, предметов личного потребления и хозяйственно-бытового назначения» - 4%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iCs/>
          <w:szCs w:val="28"/>
        </w:rPr>
      </w:pPr>
      <w:r>
        <w:rPr>
          <w:rFonts w:cs="PT Astra Serif" w:ascii="PT Astra Serif" w:hAnsi="PT Astra Serif"/>
          <w:bCs/>
          <w:iCs/>
          <w:szCs w:val="28"/>
        </w:rPr>
        <w:t>группировка 96 ОКВЭД2 «Деятельность по предоставлению прочих персональных услуг» - 4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iCs/>
          <w:szCs w:val="28"/>
        </w:rPr>
        <w:t xml:space="preserve">Ранее льготы для данных видов деятельности не устанавливались, вместе с тем, часть из них отнесена к особо пострадавшим, вследствие распространения </w:t>
      </w:r>
      <w:r>
        <w:rPr>
          <w:rFonts w:cs="PT Astra Serif" w:ascii="PT Astra Serif" w:hAnsi="PT Astra Serif"/>
          <w:bCs/>
          <w:iCs/>
          <w:szCs w:val="28"/>
          <w:lang w:val="en-US"/>
        </w:rPr>
        <w:t>COVID</w:t>
      </w:r>
      <w:r>
        <w:rPr>
          <w:rFonts w:cs="PT Astra Serif" w:ascii="PT Astra Serif" w:hAnsi="PT Astra Serif"/>
          <w:bCs/>
          <w:iCs/>
          <w:szCs w:val="28"/>
        </w:rPr>
        <w:t>-19 («Деятельность по предоставлению мест для временного проживания</w:t>
      </w:r>
      <w:r>
        <w:rPr>
          <w:rFonts w:cs="PT Astra Serif" w:ascii="PT Astra Serif" w:hAnsi="PT Astra Serif"/>
          <w:szCs w:val="28"/>
        </w:rPr>
        <w:t xml:space="preserve">», </w:t>
      </w:r>
      <w:r>
        <w:rPr>
          <w:rFonts w:cs="PT Astra Serif" w:ascii="PT Astra Serif" w:hAnsi="PT Astra Serif"/>
          <w:bCs/>
          <w:iCs/>
          <w:szCs w:val="28"/>
        </w:rPr>
        <w:t>«Производство кинофильмов, видеофильмов и телевизионных программ, издание звукозаписей и нот</w:t>
      </w:r>
      <w:r>
        <w:rPr>
          <w:rFonts w:cs="PT Astra Serif" w:ascii="PT Astra Serif" w:hAnsi="PT Astra Serif"/>
          <w:szCs w:val="28"/>
        </w:rPr>
        <w:t>», «</w:t>
      </w:r>
      <w:r>
        <w:rPr>
          <w:rFonts w:cs="PT Astra Serif" w:ascii="PT Astra Serif" w:hAnsi="PT Astra Serif"/>
          <w:bCs/>
          <w:iCs/>
          <w:szCs w:val="28"/>
        </w:rPr>
        <w:t>Деятельность по предоставлению продуктов питания и напитков»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По итогам 2019 года от субъектов бизнеса по вышеназванным видам деятельности в консолидированный бюджет Ульяновской области поступило 605 769,9 тыс. рублей, в т.ч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УСН (доход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УСН (доходы - расход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ЕН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патен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137 6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135 6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szCs w:val="28"/>
              </w:rPr>
            </w:pPr>
            <w:r>
              <w:rPr>
                <w:rFonts w:cs="PT Astra Serif" w:ascii="PT Astra Serif" w:hAnsi="PT Astra Serif"/>
                <w:b/>
                <w:szCs w:val="28"/>
              </w:rPr>
              <w:t>289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szCs w:val="28"/>
              </w:rPr>
            </w:pPr>
            <w:r>
              <w:rPr>
                <w:rFonts w:cs="PT Astra Serif" w:ascii="PT Astra Serif" w:hAnsi="PT Astra Serif"/>
                <w:b/>
                <w:szCs w:val="28"/>
              </w:rPr>
              <w:t>43 447,9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месте с тем, ЕНВД это льготный налоговый режим, при котором фактические доходы организаций не учитываются и начисления осуществляются исходя из базовой доходности, которая не корректировалась (не увеличивалась) длительное время, и сохранение существующей налоговой ставки по УСН, в случае если объектом налогообложения являются «доходы» приведёт, в случае выбора данной налоговой системы, к увеличению налоговой нагрузки в 4 – 7 раз, что подтвердила аналитика финансовой деятельности, проведённая по нескольким компаниям. Такой резкий рост нагрузки автоматически приведёт к уходу ряда предприятий с рынка, а также к заметному скачку цен на реализуемую продукцию, кроме того, есть риск ухода ряда предприятий в теневую экономи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Введение вышеназванных пониженных ставок налога, с учётом перехода субъектов бизнеса на иные системы налогообложения не только не повлечёт за собой выпадающих доходов, но и приведёт к увеличению доходной части консолидированного бюджета Ульяновской области. В частности, по данным видам деятельности прогнозируются поступления в консолидированный бюджет Ульяновской области в размере 772 994 тыс. рублей, в т.ч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УСН (доходы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УСН (доходы - расход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пате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168 084,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444 17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160 738,9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Таким образом, планируется увеличение доходной части консолидированного бюджета Ульяновской области на 167 224,5 тыс.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Министра цифровой экономи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и конкуренции Ульяновской области                                                      Н.В.Зонтов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47:00Z</dcterms:created>
  <dc:creator>lapochkinm</dc:creator>
  <dc:description/>
  <dc:language>en-US</dc:language>
  <cp:lastModifiedBy>Лапшина Ольга Александровна</cp:lastModifiedBy>
  <cp:lastPrinted>2020-07-13T15:56:00Z</cp:lastPrinted>
  <dcterms:modified xsi:type="dcterms:W3CDTF">2020-09-17T11:51:00Z</dcterms:modified>
  <cp:revision>3</cp:revision>
  <dc:subject/>
  <dc:title>ФИНАНСОВО-ЭКОНОМИЧЕСКОЕ ОБОСНОВАНИЕ</dc:title>
</cp:coreProperties>
</file>