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язательного медицинского страхования Ульяновской области на 2021 год 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плановый период 2022 и 2023 годов»</w:t>
      </w:r>
    </w:p>
    <w:p>
      <w:pPr>
        <w:pStyle w:val="Normal"/>
        <w:shd w:fill="FFFFFF" w:val="clear"/>
        <w:spacing w:lineRule="auto" w:line="360" w:before="274" w:after="0"/>
        <w:ind w:right="7" w:firstLine="55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 (далее - Фонд)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1 году планируется в размере                         16 634 060,2 тыс. рублей (рост к 2020 году 3,4%), в 2022 году – 17 518 137,8 тыс. рублей, в 2023 году – 17 534 508,2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бвенции из бюджета Федерального фонда ОМС определены на 2021 год в сумме 16 361 228,6 тыс. рублей (рост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равнении с 2020 годом 4,8%), на 2022 и на 2023 годы в сумме 17 250 172,2 тыс. рублей, ежегодно. Размер субвенций на 2021-2023 годы определен в соответствии со 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1.2020 года, нормативов финансового обеспечения базовой программы обязательного медицинского страхования на 2021 – 2022 годы, установленных постановлением Правительства Российской Федерации от 07.12.2019 № 1610 «О Программе государственных гарантий бесплатного оказания гражданам медицинской помощи на 2020 год и на плановый период 2021 и 2022 годов». На 2023 год субвенции определены на уровне 2022 года. При утверждении федерального закона «О бюджете Федерального фонда обязательного медицинского страхования на 2021 год и плановый период 2022 и 2023 годов» величина субвенций подлежит соответствующей корректировке. За счет субвенций в полном объеме обеспечивается реализация базовой программы ОМС по федеральным нормативам объемов оказания медицинской помощ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МС в части базовой программы ОМС предусматриваются в соответствии с размером средств, планируемым в областном бюджете Ульяновской области на 2021 – 2023 годы в сумме 45000,0 тыс. рублей, ежегодно. Указанные средства направляются на финансирование расходов на обеспечение эритропоитинами и препаратами железа, а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акже питание при выполнении заместительной почечной терапии методами гемодиализа и перитониального диализа застрахованным лицам в амбулаторн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актического поступления доходов в текущем финансовом году с учетом коэффициента роста подушевых нормативов финансового обеспечения базовой программы ОМС, предусмотренных постановлением Правительства </w:t>
      </w:r>
      <w:r>
        <w:rPr>
          <w:rFonts w:cs="PT Astra Serif" w:ascii="PT Astra Serif" w:hAnsi="PT Astra Serif"/>
          <w:sz w:val="28"/>
          <w:szCs w:val="28"/>
        </w:rPr>
        <w:t>Российской Федераци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7.12.2019 № 1610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,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умме 160 400,0 тыс. рублей (снижение в сравнении с 2020 годом 16,8 %),  на  2022  год  в  сумме  169 100, 0 тыс. рублей, на 2023 год в сумме 178 2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налоговые доходы, запланированы исходя из динамики поступления средств в 2018-2020 годах в сумме 145 178,6 тыс. рублей (с ростом 8,3% к соответствующему показателю 2020 года), на 2022 год – 116 681,7 тыс. рублей, на 2023 год – 131 611,1 тыс. рублей и включаю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1 году в сумме 144 789,4 тыс. рублей, в 2022 году 116 539,5 тыс. рублей, 2023 году – 131 424,0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доходы в 2021 году в сумме 389,2 тыс. рублей, в 2022 году 142,2 тыс. рублей, в 2023 году –187,1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на 2021 год в сумме 967,4 тыс. рублей (снижение в сравнении с 2020 годом на 77,3 %), на 2022-2023 годы 467,4 тыс. рублей, ежегодно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на 2021 год определен по данным Министерства здравоохранения Ульяновской области о размере средств, подлежащих к взысканию в сумме 500,0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 запланирован на 2021-2023 годы на уровне поступления средств в текущем году в сумме 467,4 тыс. рублей,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запланирован возврат в бюджет Федерального фонда и бюджеты ТФОМС других субъектов РФ средств, имеющих целевое назначение, прошлых лет в 2021 году в сумме 78 714,4 тыс. рублей (снижение в сравнении с 2020 годом  на  4,0%), в   2022  году - 63283,5 тыс. рублей,   2023  году - 70 942,5   тыс. рублей ежегодно, в том числе 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на 2021 год в сумме 500,0 тыс. рублей;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Фонда на 2021 год в сумме 78 164,4 тыс. рублей,  на 2022 год 63 233,5 тыс. рублей, на 2023 год 70 892,5тыс. рублей ежегодно; в бюджеты ТФОМС субъектов Российской  Федерации на 2021-2023 годы 50,0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балансированность бюджета Фонда будет обеспечена переходящим остатком средств на конец соответствующего финансового года. В приложении «Источники внутреннего финансирования дефицита бюджета Фонда на 2021-2023 годы»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образовавшиеся на 01 января очередного финансового года в сумме 15 946,4 тыс. рублей и планового периода 2022 года в сумме 16 903,2 тыс. рублей, 2023 года в сумме 12 129,3 тыс. рублей. Указанные средства, в соответствии с действующим законодательством, формируются в </w:t>
      </w:r>
      <w:r>
        <w:rPr>
          <w:rFonts w:cs="PT Astra Serif" w:ascii="PT Astra Serif" w:hAnsi="PT Astra Serif"/>
          <w:sz w:val="28"/>
          <w:szCs w:val="28"/>
          <w:lang w:val="en-US"/>
        </w:rPr>
        <w:t>IY</w:t>
      </w:r>
      <w:r>
        <w:rPr>
          <w:rFonts w:cs="PT Astra Serif" w:ascii="PT Astra Serif" w:hAnsi="PT Astra Serif"/>
          <w:sz w:val="28"/>
          <w:szCs w:val="28"/>
        </w:rPr>
        <w:t xml:space="preserve"> квартале текущего финансового года и направляются на расходы 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е очередного финансового го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1 году планируется в сумме  16 650 006,6 тыс. рублей (2,8 % к 2020 году), в 2022 году – 17 535 041,0 тыс. рублей, в 2023 году –17 546 637,5 тыс. рублей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финансовое обеспечение выполнения территориальной программы обязательного медицинского страхования составят в 2021 году – 16 327 857,1 тыс. рублей (4,2% к 2020 году) в 2022 году – 17 216 570,0 тыс. рублей и в 2023 году – 17 210 809,0 тыс. рублей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(с учетом расходов на ведение дела) в 2021 году – 15 436 057,1 тыс. рублей (рост в сравнении с 2020 годом 3,9 %), в 2022 году – 16 276 570,0 тыс. рублей, в 2023 году – 16 220 109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плату медицинских услуг, оказанных гражданам вне территории страхования в 2021 году – 891 800,0 тыс. рублей (рост в сравнении в 2020 годом 9,7 %), в 2022 году – 940 000,0 тыс. рублей, в 2023 году – 990 7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1 году предусмотрено 160 400,0 тыс. рублей (снижение на 16,8% в сравнении с соответствующим показателем 2020 года), в 2022 году – 169 100,0 тыс. рублей; в 2023 году – 178 2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на 2021 год  запланированы в размере        66 700,0 тыс. рублей (снижение на 9,9% к соответствующему показателю 2020 года), на 2022 год –    53 291,2 тыс. рублей, на 2023 год – 60 477,1  тыс. рублей. </w:t>
      </w:r>
    </w:p>
    <w:p>
      <w:pPr>
        <w:pStyle w:val="ConsPlusNormal"/>
        <w:spacing w:lineRule="auto" w:line="360"/>
        <w:ind w:firstLine="567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законопроекте не предусмотрены расходы на софинансирование медицинских организаций на оплату труда врачей и среднего медицинского персонала и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. Средства на указанные цели поступают в бюджет Фонда в виде межбюджетных трансфертов в порядке и размерах, установленных Правительством Российской Федерации. После утверждения указанных нормативно-правовых актов в бюджет Фонда будут внесены соответствующие из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5 устанавливаются особенности исполнения бюджета Фонда в 2021 году, согласно которым остаток неиспользованных средств на 1 января 2021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ёй 6 утверждается нормированный страховой запас Фонда на 2021 год в сумме </w:t>
      </w:r>
      <w:r>
        <w:rPr>
          <w:rFonts w:cs="PT Astra Serif" w:ascii="PT Astra Serif" w:hAnsi="PT Astra Serif"/>
          <w:color w:val="000000"/>
          <w:sz w:val="28"/>
          <w:szCs w:val="28"/>
        </w:rPr>
        <w:t>1 511 016,3</w:t>
      </w:r>
      <w:r>
        <w:rPr>
          <w:rFonts w:cs="PT Astra Serif" w:ascii="PT Astra Serif" w:hAnsi="PT Astra Serif"/>
          <w:sz w:val="28"/>
          <w:szCs w:val="28"/>
        </w:rPr>
        <w:t xml:space="preserve"> тыс. рублей (снижение на 4,3% в сравнении с соответствующим показателем 2020 года), на 2022 год – </w:t>
      </w:r>
      <w:r>
        <w:rPr>
          <w:rFonts w:cs="PT Astra Serif" w:ascii="PT Astra Serif" w:hAnsi="PT Astra Serif"/>
          <w:color w:val="000000"/>
          <w:sz w:val="28"/>
          <w:szCs w:val="28"/>
        </w:rPr>
        <w:t>1 592 752,2</w:t>
      </w:r>
      <w:r>
        <w:rPr>
          <w:rFonts w:cs="PT Astra Serif" w:ascii="PT Astra Serif" w:hAnsi="PT Astra Serif"/>
          <w:sz w:val="28"/>
          <w:szCs w:val="28"/>
        </w:rPr>
        <w:t xml:space="preserve"> тыс. рублей, на 2023 год –        </w:t>
      </w:r>
      <w:r>
        <w:rPr>
          <w:rFonts w:cs="PT Astra Serif" w:ascii="PT Astra Serif" w:hAnsi="PT Astra Serif"/>
          <w:color w:val="000000"/>
          <w:sz w:val="28"/>
          <w:szCs w:val="28"/>
        </w:rPr>
        <w:t>1 678 699,2</w:t>
      </w:r>
      <w:r>
        <w:rPr>
          <w:rFonts w:cs="PT Astra Serif" w:ascii="PT Astra Serif" w:hAnsi="PT Astra Serif"/>
          <w:sz w:val="28"/>
          <w:szCs w:val="28"/>
        </w:rPr>
        <w:t xml:space="preserve">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Директор</w:t>
        <w:tab/>
        <w:t xml:space="preserve">              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1:00Z</dcterms:created>
  <dc:creator>Шафранова</dc:creator>
  <dc:description/>
  <cp:keywords/>
  <dc:language>en-US</dc:language>
  <cp:lastModifiedBy>Богоявленская Ирина Викторовна</cp:lastModifiedBy>
  <cp:lastPrinted>2020-08-25T16:54:00Z</cp:lastPrinted>
  <dcterms:modified xsi:type="dcterms:W3CDTF">2020-10-21T06:11:00Z</dcterms:modified>
  <cp:revision>2</cp:revision>
  <dc:subject/>
  <dc:title>ПОЯСНИТЕЛЬНАЯ ЗАПИСКА</dc:title>
</cp:coreProperties>
</file>