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 УЛЬЯН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внесении изменения в статью 6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>«</w:t>
      </w:r>
      <w:r>
        <w:rPr>
          <w:rFonts w:cs="PT Astra Serif" w:ascii="PT Astra Serif" w:hAnsi="PT Astra Serif"/>
          <w:b/>
          <w:bCs/>
        </w:rPr>
        <w:t xml:space="preserve">Об общих принципах организации отраслевых общественных палат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в Ульяновской области»</w:t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4"/>
          <w:szCs w:val="24"/>
        </w:rPr>
        <w:t>Принят Законодательным Собранием Ульяновской области 28 октября 2020 года</w:t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Внести в пункт 1 части 2 статьи 6 Закона Ульяновской области                            от 7 июля 2014 года № 103-ЗО «Об общих принципах организации отраслевых общественных палат в Ульяновской области» («Ульяновская правда»                          от 10.07.2014 № 98; от 08.06.2015 № 76-77; от 27.04.2018 № 29; от 04.09.2018          № 64; от 14.12.2018 № 93) изменение, заменив в нём слова «члены Совета Федерации Федерального Собрания» словом «сенаторы»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39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С.И.Морозов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2 ноября 2020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122-ЗО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11:00Z</dcterms:created>
  <dc:creator>Пользователь</dc:creator>
  <dc:description/>
  <cp:keywords/>
  <dc:language>en-US</dc:language>
  <cp:lastModifiedBy>User</cp:lastModifiedBy>
  <cp:lastPrinted>2020-08-28T12:27:00Z</cp:lastPrinted>
  <dcterms:modified xsi:type="dcterms:W3CDTF">2020-11-06T07:28:00Z</dcterms:modified>
  <cp:revision>6</cp:revision>
  <dc:subject/>
  <dc:title>Вносится депутатами</dc:title>
</cp:coreProperties>
</file>