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bCs/>
          <w:lang w:eastAsia="en-US"/>
        </w:rPr>
      </w:pPr>
      <w:r>
        <w:rPr>
          <w:rFonts w:eastAsia="Calibri" w:cs="PT Astra Serif" w:ascii="PT Astra Serif" w:hAnsi="PT Astra Serif"/>
          <w:b/>
          <w:bCs/>
          <w:lang w:eastAsia="en-US"/>
        </w:rPr>
        <w:t xml:space="preserve">ЗАКОН 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bCs/>
          <w:lang w:eastAsia="en-US"/>
        </w:rPr>
      </w:pPr>
      <w:r>
        <w:rPr>
          <w:rFonts w:eastAsia="Calibri" w:cs="PT Astra Serif" w:ascii="PT Astra Serif" w:hAnsi="PT Astra Serif"/>
          <w:b/>
          <w:bCs/>
          <w:lang w:eastAsia="en-US"/>
        </w:rPr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й в статью 7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государственных должностях Ульяновской области» 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30 сентября 2020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статью 7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от 30 января 2006 года          № 06-ЗО «О государственных должностях Ульяновской области» («Ульяновская правда» от 01.02.2006 № 7; от 10.06.2006 № 43; от 07.07.2006                № 51; от 08.11.2006 № 86; от 22.12.2007 № 110; от 26.12.2007 № 111;                           от 28.03.2008 № 28; от 07.11.2008 № 91; от 19.12.2008 № 103; от 06.03.2009                  № 17; от 30.04.2009 № 33; от 04.12.2009 № 97; от 10.03.2010 № 17;                                от 12.05.2010 № 35-36; от 13.10.2010 № 84; от 04.02.2011 № 12-13; от 04.03.2011 № 23; от 06.05.2011 № 48; от 12.10.2011 № 115; от 28.12.2011 № 147;                             от 04.05.2012 № 45; от 29.06.2012 № 67; от 01.03.2013 № 23; от 13.03.2013                    № 27; от 08.05.2013 № 48; от 07.09.2013 № 109; от 07.10.2013 № 125;                             от 08.11.2013 № 143; от 11.11.2013 № 144; от 05.12.2013 № 158; от 28.12.2013               № 173; от 31.03.2014 № 45; от 08.05.2014 № 65; от 09.06.2014 № 82-83;                             от 09.10.2014 № 149; от 10.11.2014 № 163-164; от 06.04.2015 № 44;                                    от 09.11.2015 № 156; от 14.03.2016 № 31; от 12.04.2016 № 47; от 01.11.2016                     № 126; от 22.11.2016 № 131; от 07.03.2017 № 16; от 31.03.2017 № 23;                                от 28.04.2017 № 31; от 21.12.2018 № 95; от 06.08.2019 № 59; от 01.11.2019                      № 83; от 06.12.2019 № 94; от 19.05.2020 № 34; от 10.07.2020 № 48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 наименование после слова «</w:t>
      </w:r>
      <w:r>
        <w:rPr>
          <w:rFonts w:cs="PT Astra Serif" w:ascii="PT Astra Serif" w:hAnsi="PT Astra Serif"/>
          <w:b/>
        </w:rPr>
        <w:t>обязанностей</w:t>
      </w:r>
      <w:r>
        <w:rPr>
          <w:rFonts w:cs="PT Astra Serif" w:ascii="PT Astra Serif" w:hAnsi="PT Astra Serif"/>
        </w:rPr>
        <w:t>» дополнить словами «</w:t>
      </w:r>
      <w:r>
        <w:rPr>
          <w:rFonts w:cs="PT Astra Serif" w:ascii="PT Astra Serif" w:hAnsi="PT Astra Serif"/>
          <w:b/>
        </w:rPr>
        <w:t>(осуществлении своих полномочий)</w:t>
      </w:r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слова «и 13» заменить словами «, 13 и 22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дополнить абзацем втор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Уполномоченный по правам человека в Ульяновской области сообщает Председателю Законодательного Собрания Ульяновской области                                         о возникновении личной заинтересованности при осуществлении своих полномочий, которая приводит или может привести к конфликту интересов,                  в порядке, установленном частью 4 статьи 6 Закона Ульяновской области                   от 7 августа 2020 года № 76-ЗО «Об Уполномоченном по правам человека                      в Ульяновской области». Председатель Законодательного Собрания Ульяновской области не позднее третьего рабочего дня, следующего за днём регистрации в Законодательном Собрании Ульяновской области сообщения                   Уполномоченного по правам человека в Ульяновской области о возникновении личной заинтересованности при осуществлении своих полномочий, которая приводит или может привести к конфликту интересов, и представленных одновременно с ним материалов (в случае наличия таких материалов), направляет их в комиссию, указанную в </w:t>
      </w:r>
      <w:hyperlink r:id="rId2">
        <w:r>
          <w:rPr>
            <w:rStyle w:val="InternetLink"/>
            <w:rFonts w:cs="PT Astra Serif" w:ascii="PT Astra Serif" w:hAnsi="PT Astra Serif"/>
          </w:rPr>
          <w:t>части 10 статьи 9</w:t>
        </w:r>
        <w:r>
          <w:rPr>
            <w:rStyle w:val="InternetLink"/>
            <w:rFonts w:cs="PT Astra Serif" w:ascii="PT Astra Serif" w:hAnsi="PT Astra Serif"/>
            <w:vertAlign w:val="superscript"/>
          </w:rPr>
          <w:t>1</w:t>
        </w:r>
      </w:hyperlink>
      <w:r>
        <w:rPr>
          <w:rFonts w:cs="PT Astra Serif" w:ascii="PT Astra Serif" w:hAnsi="PT Astra Serif"/>
        </w:rPr>
        <w:t xml:space="preserve"> настоящего Закона, для рассмотрения. Эта комиссия извещает Председателя Законодательного Собрания Ульяновской области о принятых ею по результатам рассмотрения сообщения и материалов решениях не позднее третьего рабочего                                дня, следующего за днём их принятия.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2 октября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101-ЗО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begin"/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t>3</w:t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09AA69A1BAA502051B9D92E759FB42D421133B323A5D0CD39DB9157E412A201D34DE12649E9C01D2766BDEA3D14E47C0B9101C2BB998F72913D9l7G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55:00Z</dcterms:created>
  <dc:creator>Пользователь</dc:creator>
  <dc:description/>
  <cp:keywords/>
  <dc:language>en-US</dc:language>
  <cp:lastModifiedBy>User</cp:lastModifiedBy>
  <cp:lastPrinted>2020-09-30T14:43:00Z</cp:lastPrinted>
  <dcterms:modified xsi:type="dcterms:W3CDTF">2020-10-09T05:14:00Z</dcterms:modified>
  <cp:revision>7</cp:revision>
  <dc:subject/>
  <dc:title>Вносится депутатами</dc:title>
</cp:coreProperties>
</file>