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«О внесении изменения в Закон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>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40"/>
        <w:ind w:firstLine="708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  <w:lang w:eastAsia="ar-SA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</w:rPr>
        <w:t xml:space="preserve">вносит изменения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</w:rPr>
        <w:t>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)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налоговые правоотношения, связанные с установлением налоговых льгот по налогу на прибыль организаций для </w:t>
      </w:r>
      <w:r>
        <w:rPr>
          <w:rFonts w:cs="PT Astra Serif" w:ascii="PT Astra Serif" w:hAnsi="PT Astra Serif"/>
          <w:sz w:val="28"/>
          <w:szCs w:val="28"/>
        </w:rPr>
        <w:t>налогоплательщиков – участников региональных инвестиционных проектов, указанных в подпункте 1 пункта 1 статьи 25</w:t>
      </w:r>
      <w:r>
        <w:rPr>
          <w:rFonts w:cs="PT Astra Serif" w:ascii="PT Astra Serif" w:hAnsi="PT Astra Serif"/>
          <w:sz w:val="28"/>
          <w:szCs w:val="28"/>
          <w:vertAlign w:val="superscript"/>
        </w:rPr>
        <w:t>9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(далее - НК РФ)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м законопроектом предусматривается установление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для налогоплательщиков - участников региональных инвестиционных проектов</w:t>
      </w:r>
      <w:r>
        <w:rPr>
          <w:rFonts w:cs="PT Astra Serif" w:ascii="PT Astra Serif" w:hAnsi="PT Astra Serif"/>
          <w:sz w:val="28"/>
          <w:szCs w:val="28"/>
        </w:rPr>
        <w:t xml:space="preserve"> ставки налога на прибыль организаций, </w:t>
      </w:r>
      <w:r>
        <w:rPr>
          <w:rFonts w:eastAsia="Calibri" w:cs="PT Astra Serif" w:ascii="PT Astra Serif" w:hAnsi="PT Astra Serif"/>
          <w:sz w:val="28"/>
          <w:szCs w:val="28"/>
        </w:rPr>
        <w:t xml:space="preserve">подлежащего зачислению в областной бюджет Ульяновской области, в размере 10 процентов (12,5 процента в 2020 - 2022 годах) </w:t>
      </w:r>
      <w:r>
        <w:rPr>
          <w:rFonts w:cs="PT Astra Serif" w:ascii="PT Astra Serif" w:hAnsi="PT Astra Serif"/>
          <w:sz w:val="28"/>
          <w:szCs w:val="28"/>
        </w:rPr>
        <w:t xml:space="preserve">со сроком действия по </w:t>
      </w:r>
      <w:r>
        <w:rPr>
          <w:rFonts w:cs="PT Astra Serif" w:ascii="PT Astra Serif" w:hAnsi="PT Astra Serif"/>
          <w:spacing w:val="-4"/>
          <w:sz w:val="28"/>
          <w:szCs w:val="28"/>
          <w:lang w:eastAsia="ar-SA"/>
        </w:rPr>
        <w:t xml:space="preserve">31 декабря 2028 года включительно (в соответствии со сроком действия статьи </w:t>
      </w:r>
      <w:r>
        <w:rPr>
          <w:rFonts w:cs="PT Astra Serif" w:ascii="PT Astra Serif" w:hAnsi="PT Astra Serif"/>
          <w:sz w:val="28"/>
          <w:szCs w:val="28"/>
        </w:rPr>
        <w:t>284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НК РФ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жидается, что на региональном уровне статус регионального инвестиционного проекта станет эффективным инструментом стимулирования роста инвестиций в основной капитал и внесёт существенный вклад в выполнение установленных для Ульяновской области на федеральном уровне для 2020-2024 годов ключевых показателей эффективности по индексу инвестиций в основной капитал. Физический объём прироста инвестиций (без учёта инвестиций инфраструктурных монополий и бюджетных инвестиций) для достижения целевых показателей в среднем в год должен составлять 5,0 млрд рублей. Стоимость инвестиционных проектов, которые могут быть реализованы в рамках вышеуказанного статуса, оценивается в размере не менее 1,0 млрд рублей ежегодно в течение 2020-2024 годов и 0,2 млрд рублей ежегодно в течение 2025-2027 годов (в периоде окончания действия мер поддержки). Исходя из указанного объёма привлечённых инвестиций с учётом распределения инвестиционных проектов по времени завершения их реализации общий объём господдержки из областного бюджета по налогу на прибыль организаций оценивается в размере 404,96 млн рублей (в течение 2020-2028 годов).</w:t>
      </w:r>
    </w:p>
    <w:p>
      <w:pPr>
        <w:pStyle w:val="Normal"/>
        <w:spacing w:lineRule="auto" w:line="34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объём господдержки из областного бюджета по налогу на прибыль организаций  прогнозируются по годам следующим образом: 2020 год – 7,2 млн руб., 2021 год – 14,4 млн руб.,2022 год – 21,6 млн руб.; 2023 год – 44,8 млн руб.; 2024 год – 56,0  млн руб.; 2025 год – 57,4 млн руб.; 2026 год – 66,9 млн руб.; 2027 год – 68,3 млн руб.; 2028 год – 68,3 млн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течение срока господдержки по налогу на прибыль организаций (2020-2028 годов) с учётом установлени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рганизаций - участников региональных инвестиционных проектов</w:t>
      </w:r>
      <w:r>
        <w:rPr>
          <w:rFonts w:cs="PT Astra Serif" w:ascii="PT Astra Serif" w:hAnsi="PT Astra Serif"/>
          <w:sz w:val="28"/>
          <w:szCs w:val="28"/>
        </w:rPr>
        <w:t xml:space="preserve"> ставки 0% по налогу на имущество организаций объём налоговых поступлений оценивается в размере 656,96  млн. рублей, в том числе по налогу на прибыль организаций -  612,80 млн рублей, по налогу на доходы физических лиц – 44,16 млн. руб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5:00Z</dcterms:created>
  <dc:creator>user</dc:creator>
  <dc:description/>
  <dc:language>en-US</dc:language>
  <cp:lastModifiedBy>Батушина Елена Николаевна</cp:lastModifiedBy>
  <cp:lastPrinted>2019-12-16T12:35:00Z</cp:lastPrinted>
  <dcterms:modified xsi:type="dcterms:W3CDTF">2019-12-16T08:36:00Z</dcterms:modified>
  <cp:revision>4</cp:revision>
  <dc:subject/>
  <dc:title>ФИНАНСОВО-ЭКОНОМИЧЕСКОЕ ОБОСНОВАНИЕ</dc:title>
</cp:coreProperties>
</file>