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 Закон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объектах культурного наследия (памятниках истории и культуры) народов Российской Федерации, расположенных на территории Ульяновской области» и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закона Ульяновской области «О внесении изменений                    в Закон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 (далее также – проект закона) подготовлен в целях реализации положений Федерального закона                           от 27.12.2018 № 532-ФЗ «О внесении изменений в статьи 27 и 47.6 Федерального закона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ектом закона предлагается изложить пункт 14 части 1                           статьи 4 Закона Ульяновской области от 09.03.2006 № 24-ЗО «Об объектах культурного наследия (памятниках истории и культуры) народов Российской Федерации, расположенных на территории Ульяновской области» (далее также – Закон Ульяновской области № 24-ЗО) в новой редакции в связи                     с наделением регионального органа охраны объектов культурного наследия полномочием по осуществлению установки информационных надписей                     и обозначений на объект культурного наследия, который не имеет собственника, или собственник которого неизвестен, или от права собственности на который собственник отказа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проектом закона предлагается признать статью 12 Закона Ульяновской области № 24-ЗО, так как Федеральным законом от 27.12.2018 № 532-ФЗ «О внесении изменений в статьи 27 и 47.6 Федерального закона «Об объектах культурного наследия (памятниках истории и культуры) народов Российской Федерации» определено, что порядок установки информационных надписей и обозначений на объекты культурного наследия, содержание этих информационных надписей и обозначений, а также требования к составу проектов установки и содержания информационных надписей и обозначений, на основании которых осуществляется такая установка, определяется Прави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проекта закона обеспечит своевременное приведение Закона Ульяновской области № 24-ЗО в соответствие с требованиями федерального законода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дготовлен главным специалистом-экспертом департамента государственного контроля и судебного представительства управления по охране объектов культурного наследия администрации Губернатора Ульяновой области Барышевой Татьяной Евгеньевной, тел. 44-11-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хране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го насле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Ш.М.Хаути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37:00Z</dcterms:created>
  <dc:creator>fedotova_iv</dc:creator>
  <dc:description/>
  <dc:language>en-US</dc:language>
  <cp:lastModifiedBy>user</cp:lastModifiedBy>
  <cp:lastPrinted>2019-04-08T16:23:00Z</cp:lastPrinted>
  <dcterms:modified xsi:type="dcterms:W3CDTF">2019-04-17T09:37:00Z</dcterms:modified>
  <cp:revision>2</cp:revision>
  <dc:subject/>
  <dc:title>Вносится Правительством</dc:title>
</cp:coreProperties>
</file>