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>
          <w:b/>
          <w:color w:val="000000"/>
          <w:szCs w:val="28"/>
        </w:rPr>
        <w:t>О внесении изменений в статьи 4 и 7</w:t>
      </w:r>
      <w:r>
        <w:rPr>
          <w:b/>
          <w:color w:val="000000"/>
          <w:szCs w:val="28"/>
          <w:vertAlign w:val="superscript"/>
        </w:rPr>
        <w:t>1</w:t>
      </w:r>
      <w:r>
        <w:rPr>
          <w:b/>
          <w:color w:val="000000"/>
          <w:szCs w:val="28"/>
        </w:rPr>
        <w:t xml:space="preserve">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разовании в Ульяновской области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sub_2"/>
      <w:bookmarkEnd w:id="0"/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2 апреля 2019 года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bookmarkStart w:id="1" w:name="sub_2"/>
      <w:bookmarkEnd w:id="1"/>
      <w:r>
        <w:rPr>
          <w:sz w:val="28"/>
          <w:szCs w:val="28"/>
        </w:rPr>
        <w:t>Внести 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кон Ульяновской области от 13 августа 2013 года № 134-ЗО «Об образовании в Ульяновской области» («Ульяновская правда» от 19.08.2013 № 97; от 06.02.2014 № 16; от 31.03.2014 № 45; от 08.05.2014 № 65;</w:t>
        <w:br/>
        <w:t>от 09.10.2014 № 149; от 05.03.2015 № 28; от 08.06.2015 № 76-77; от 07.09.2015 № 124; от 05.10.2015 № 139; от 29.10.2015 № 151; от 01.11.2016 № 126;</w:t>
        <w:br/>
        <w:t xml:space="preserve">от 31.03.2017 № 23; от 28.04.2017 № 31; от 02.11.2018 № 81; от 14.12.2018 </w:t>
        <w:br/>
        <w:t>№ 93) следующие изменения:</w:t>
      </w:r>
      <w:bookmarkStart w:id="2" w:name="sub_522"/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ункт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части 1 статьи 4 после слова «устанавливает» дополнить словами «дополнительные условия, а также», дополнить словами «, включая перечень документов, необходимых для принятия решения о её предоставлении, или содержащихся в таких документах сведений, перечень оснований для принятия решений об отказе в предоставлении или прекращении предоставления этой компенсации и порядок принятия таких решений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абзац первый статьи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а «обучающихся,» дополнить словами «проживающих и», после слова «обучающихся» дополнить словами </w:t>
        <w:br/>
        <w:t>«, проживающим на территории Ульяновской области,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jc w:val="both"/>
        <w:rPr>
          <w:sz w:val="28"/>
          <w:szCs w:val="28"/>
        </w:rPr>
      </w:pPr>
      <w:bookmarkEnd w:id="2"/>
      <w:r>
        <w:rPr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bookmarkStart w:id="3" w:name="_GoBack"/>
      <w:bookmarkEnd w:id="3"/>
      <w:r>
        <w:rPr>
          <w:sz w:val="28"/>
          <w:szCs w:val="28"/>
        </w:rPr>
        <w:t>25 апреля 2019 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103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42:00Z</dcterms:created>
  <dc:creator>Пользователь</dc:creator>
  <dc:description/>
  <cp:keywords/>
  <dc:language>en-US</dc:language>
  <cp:lastModifiedBy>Пользователь</cp:lastModifiedBy>
  <dcterms:modified xsi:type="dcterms:W3CDTF">2019-04-30T08:32:00Z</dcterms:modified>
  <cp:revision>5</cp:revision>
  <dc:subject/>
  <dc:title>О внесении изменений в статьи 4 и 71 Закона Ульяновской области</dc:title>
</cp:coreProperties>
</file>