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3 Закона Ульяновской области               «</w:t>
      </w:r>
      <w:r>
        <w:rPr>
          <w:rFonts w:cs="PT Astra Serif" w:ascii="PT Astra Serif" w:hAnsi="PT Astra Serif"/>
          <w:b/>
          <w:sz w:val="28"/>
          <w:szCs w:val="28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статью 3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 (далее – законопроект) разработан в целях устранения коррупциогенного фактора, предусмотренного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.02.2010 № 96 (далее - Методика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организацией труда работников областных государственных учре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Частью 4 статьи 3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определяется, что руководитель казённого или бюджетного учреждения имеет право устанавливать низкоквалифицированным работникам нормированные задания, часовую оплату тру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«б» пункта 3 Методики коррупциогенным фактором,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, является определение компетенции по формуле «вправе» - диспозитивное установление возможности совершения государственными органами, органами местного самоуправления или организациями (их должностными лицами) действий в отношении граждан и организаций.  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То есть, право руководителя учреждения устанавливать низкоквалифицированным работникам нормированные задания, часовую оплату труда  по своему усмотрению вне зависимости от какого-либо критерия является коррупциогенным фактором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внести изменение в статью 3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 xml:space="preserve">Об оплате труда работников областных государственных учреждений», устранив вышеуказанный коррупциогенный фактор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позволит привести нормы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от 06.06.2012 № 70-ЗО «</w:t>
      </w:r>
      <w:r>
        <w:rPr>
          <w:rFonts w:cs="PT Astra Serif" w:ascii="PT Astra Serif" w:hAnsi="PT Astra Serif"/>
          <w:sz w:val="28"/>
          <w:szCs w:val="28"/>
        </w:rPr>
        <w:t>Об оплате труда работников областных государственных учреждений» в соответствие с антикоррупционны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</w:tabs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департамента административно-правового и финансового обеспечения Агентства по развитию человеческого потенциала и трудовых ресурсов  Ульяновской области Парфеновой Ириной Сергеевной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7:00Z</dcterms:created>
  <dc:creator>temnohod</dc:creator>
  <dc:description/>
  <cp:keywords/>
  <dc:language>en-US</dc:language>
  <cp:lastModifiedBy>Parfenova</cp:lastModifiedBy>
  <cp:lastPrinted>2018-04-09T17:10:00Z</cp:lastPrinted>
  <dcterms:modified xsi:type="dcterms:W3CDTF">2019-11-12T13:16:00Z</dcterms:modified>
  <cp:revision>162</cp:revision>
  <dc:subject/>
  <dc:title>ПОЯСНИТЕЛЬНАЯ ЗАПИСКА</dc:title>
</cp:coreProperties>
</file>