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я в статью 6 Закона Ульяновской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ласти «О пенсионном обеспечении государственных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ражданских служащих Ульяновской области»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я в статью 6 Закона Ульяновской области «О пенсионном обеспечении государственных гражданских служащих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9-12-02T09:43:00Z</cp:lastPrinted>
  <dcterms:modified xsi:type="dcterms:W3CDTF">2019-12-02T05:44:00Z</dcterms:modified>
  <cp:revision>56</cp:revision>
  <dc:subject/>
  <dc:title>Администрация Губернатора</dc:title>
</cp:coreProperties>
</file>