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к проекту закона Ульяновской области «О внесении измене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в Закон Ульяновской области «О правовом регулировании некоторых вопросов представления сведений о доходах, расходах, об имуществе </w:t>
        <w:br/>
        <w:t>и обязательствах имущественного характера отдельных категорий лиц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Проект закона Ульяновской области «О внесении изменений в Закон Ульяновской области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» (далее — проект закона) разработан в соответствии с Федеральным законом от 26.07.2019                           №251-ФЗ «О внесении изменений в статью 1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Федерального закона                        «О противодействии коррупции» в части урегулирования порядка и формы сообщения лицами, замещающими муниципальные должности депутатов представительных органов сельских поселений и осуществляющими свои полномочия на непостоянной основе, Губернатору Ульяновской области сведений об отсутствии совершённых в течение календарного года, предшествующего году представления сведений, сделок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. 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Также проектом закона предлагается внести изменения в Закон Ульяновской области от 31.08.2017 № 85-ЗО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» (далее - Закон № 85-ЗО) в целях устранения имеющихся пробелов                   в нормативном правовом регулировании некоторых вопросов представления сведений о доходах, расходах, об имуществе и обязательствах имущественного характера (далее также - сведения о доходах) должностных лиц, замещающих муниципальные должности, а также должностных лиц, замещающих должности местных администраций (далее обязанные лица).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На практике возникают ситуации, когда обязанному к представлению сведений о доходах лицу невозможно по объективным причинам представить</w:t>
        <w:br/>
        <w:t>в установленном порядке сведения о доходах, расходах, об имуществе</w:t>
        <w:br/>
        <w:t>и обязательствах имущественного характера своих супруги (супруга)</w:t>
        <w:br/>
        <w:t>и несовершеннолетних детей. В отношении депутатов Законодательного собрания Ульяновской области возможность подачи и рассмотрения соответствующего заявления предусмотрена статьями 2, 4 Закона Ульяновской области от 29.02.2012 № 22-ЗО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, в отношении лиц, замещающих государственные должности Ульяновской области, пунктом 7.1 Положения о комиссии</w:t>
        <w:br/>
        <w:t>по координации работы по противодействию коррупции в Ульяновской области, утверждённого постановлением Губернатора Ульяновской области от 12.10.2015 № 179, государственных служащих Правительства Ульяновской области - пунктом 14 Положения о комиссии по соблюдению требований к служебному поведению государственных гражданских служащих Правительства Ульяновской области и урегулированию конфликта интересов, утверждённого указом Губернатора Ульяновской области от 31.08.2017 № 60.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Отсутствие в законодательстве Ульяновской области нормативно закреплённой правовой возможности для указанных должностных лиц, представляющих сведения о доходах в соответствии с Законом № 85-ЗО Губернатору Ульяновской области, направления соответствующего заявления Губернатору Ульяновской области и его рассмотрения, ведёт к нарушению их прав, создаёт не основанное на Конституции Российской Федерации                              и федеральных законах неравенство в исполнении одинаковой для всех лиц, обязанных к сдаче сведений о доходах, юридической обязанности.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Учитывая, что в соответствии с частью 4</w:t>
      </w:r>
      <w:r>
        <w:rPr>
          <w:rFonts w:cs="PT Astra Serif" w:ascii="PT Astra Serif" w:hAnsi="PT Astra Serif"/>
          <w:vertAlign w:val="superscript"/>
        </w:rPr>
        <w:t>2</w:t>
      </w:r>
      <w:r>
        <w:rPr>
          <w:rFonts w:cs="PT Astra Serif" w:ascii="PT Astra Serif" w:hAnsi="PT Astra Serif"/>
        </w:rPr>
        <w:t xml:space="preserve"> статьи 1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Федерального закона «О противодействии коррупции», частью 8 статьи 15 Федерального закона</w:t>
        <w:br/>
        <w:t>«О муниципальной службе в Российской Федерации» порядок представления сведений о доходах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устанавливается законом субъекта Российской Федерации, а процедура предоставления заявления</w:t>
        <w:br/>
        <w:t>о невозможности представления части сведений о доходах по объективным причинам является частью указанного порядка, предлагается урегулировать данный вопрос путём дополнения Закона № 85-ЗО соответствующей статьёй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</w:rPr>
        <w:t>определяющей право на подачу указанного заявления, его содержания, срок подачи, порядок приёма и рассмотрения данного заявления.</w:t>
      </w:r>
    </w:p>
    <w:p>
      <w:pPr>
        <w:pStyle w:val="Normal"/>
        <w:ind w:firstLine="73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еречень субъектов, которые вправе представить Губернатору Ульяновской области письменную информацию, свидетельствующую</w:t>
        <w:br/>
        <w:t>о недостоверности и (или) неполноте сведений, представленных гражданином, претендующим на замещение муниципальной должности или должности главы местной администрации, либо лицом, замещающим одну из указанных должностей, установленный частью 3 статьи 4 Закона № 85-ЗО, предлагается дополнить органами местного самоуправления и их должностными лицами. Указанные органы повседневно решают вопросы местного значения и обладают разносторонней информацией по данным вопросам, в том числе и в сфере противодействия коррупции на соответствующей территории.</w:t>
      </w:r>
    </w:p>
    <w:p>
      <w:pPr>
        <w:pStyle w:val="Normal"/>
        <w:ind w:firstLine="73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проекта закона позволит:</w:t>
      </w:r>
    </w:p>
    <w:p>
      <w:pPr>
        <w:pStyle w:val="Normal"/>
        <w:ind w:firstLine="73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странить нарушение прав лиц, замещающих муниципальные должности и должности глав местных администраций, а также лиц, претендующих</w:t>
        <w:br/>
        <w:t>на замещение указанных должностей, на подачу заявления о невозможности представления сведений о доходах по объективным причинам, уравняет</w:t>
        <w:br/>
        <w:t>их в этом отношении с иными категориями лиц, обязанных к представлению таких сведений;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предоставит лицам, замещающим муниципальные должности депутатов представительных органов сельских поселений и осуществляющим свои полномочия на непостоянной основе, возможность не представлять сведения</w:t>
        <w:br/>
        <w:t xml:space="preserve"> о доходах, а лишь уведомлять Губернатора Ульяновской области об отсутствии сделок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расширить для Губернатора Ульяновской области круг источников получения информации в недостоверности сведений о доходах, что позволит увеличить выявление данных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проект подготовлен депутатами Законодательного Собрания Ульяновской области В.А.Гвоздевым, А.В.Котельниковым, Н.Г.Мясниковым, А.Н.Седовым, С.А.Шерстневым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character" w:styleId="NoSpacingChar">
    <w:name w:val="No Spacing Char"/>
    <w:basedOn w:val="Style14"/>
    <w:qFormat/>
    <w:rPr>
      <w:rFonts w:eastAsia="Calibri"/>
      <w:b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6:09:00Z</dcterms:created>
  <dc:creator>user</dc:creator>
  <dc:description/>
  <cp:keywords/>
  <dc:language>en-US</dc:language>
  <cp:lastModifiedBy>user</cp:lastModifiedBy>
  <cp:lastPrinted>2019-11-18T09:42:00Z</cp:lastPrinted>
  <dcterms:modified xsi:type="dcterms:W3CDTF">2019-12-14T06:20:00Z</dcterms:modified>
  <cp:revision>17</cp:revision>
  <dc:subject/>
  <dc:title>Законодательное Собрание </dc:title>
</cp:coreProperties>
</file>