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звитии инвестиционной деятельности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ьяновской области» в части защиты капитальных влож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стоящий </w:t>
      </w:r>
      <w:r>
        <w:rPr>
          <w:rFonts w:eastAsia="Arial"/>
          <w:spacing w:val="-2"/>
          <w:sz w:val="28"/>
          <w:szCs w:val="28"/>
        </w:rPr>
        <w:t xml:space="preserve">проект закона </w:t>
      </w:r>
      <w:r>
        <w:rPr>
          <w:sz w:val="28"/>
          <w:szCs w:val="28"/>
        </w:rPr>
        <w:t>в целях защиты капитальных вложений на территории Ульяновской области вносит изменения в Закон Ульяновской области от 15 марта 2005 года № 019-ЗО «О развитии инвестиционной деятельности на территории Ульяновской области», устанавливающие в качестве мер государственной поддержки инвестиционной деятельности меры поддержки, направленные на обеспечение стабильности условий осуществления инвестиционной деятельности на территории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лагаемый настоящим законом механизм защиты капитальных вложений на территории Ульяновской области не влечёт дополнительную финансовую нагрузку на региональный бюдж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роекта закона не предусматривают финансовых затр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3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цифровой эконом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онкуренции Ульяновской области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Давлятшин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user</dc:creator>
  <dc:description/>
  <cp:keywords/>
  <dc:language>en-US</dc:language>
  <cp:lastModifiedBy>batushina</cp:lastModifiedBy>
  <cp:lastPrinted>2019-01-11T10:52:00Z</cp:lastPrinted>
  <dcterms:modified xsi:type="dcterms:W3CDTF">2019-01-11T06:54:00Z</dcterms:modified>
  <cp:revision>17</cp:revision>
  <dc:subject/>
  <dc:title>ФИНАНСОВО-ЭКОНОМИЧЕСКОЕ ОБОСНОВАНИЕ</dc:title>
</cp:coreProperties>
</file>