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</w:rPr>
      </w:pPr>
      <w:r>
        <w:rPr>
          <w:bCs/>
        </w:rPr>
        <w:t>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О внесении изменений в статьи 5 и 6 </w:t>
      </w:r>
      <w:r>
        <w:rPr>
          <w:b/>
          <w:sz w:val="28"/>
          <w:szCs w:val="28"/>
        </w:rPr>
        <w:t xml:space="preserve">Закона </w:t>
      </w:r>
      <w:r>
        <w:rPr>
          <w:b/>
          <w:bCs/>
          <w:sz w:val="28"/>
          <w:szCs w:val="28"/>
        </w:rPr>
        <w:t xml:space="preserve">Ульяновской области                                       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/>
      </w:pPr>
      <w:r>
        <w:rPr/>
        <w:t>Принят Законодательным Собранием Ульяновской области 22 августа 2018 года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sub_4"/>
      <w:r>
        <w:rPr>
          <w:rStyle w:val="Style15"/>
          <w:b w:val="false"/>
          <w:bCs/>
          <w:color w:val="000000"/>
          <w:sz w:val="28"/>
          <w:szCs w:val="28"/>
        </w:rPr>
        <w:t xml:space="preserve">Внести </w:t>
      </w:r>
      <w:bookmarkEnd w:id="0"/>
      <w:r>
        <w:rPr>
          <w:rStyle w:val="Style15"/>
          <w:b w:val="false"/>
          <w:bCs/>
          <w:color w:val="000000"/>
          <w:sz w:val="28"/>
          <w:szCs w:val="28"/>
        </w:rPr>
        <w:t>в</w:t>
      </w:r>
      <w:r>
        <w:rPr>
          <w:rStyle w:val="Style15"/>
          <w:b w:val="false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Ульяновской области от 5 ноября 2008 года № 177-ЗО </w:t>
        <w:br/>
        <w:t>«О физической культуре и спорте в Ульяновской области» («Ульяновская правда»    от 07.11.2008 № 91; от 05.08.2009 № 63; от 23.07.2010  № 57-58; от 13.10.2010      № 84; от 04.03.2011 № 23; от 08.07.2011 № 74;  от 04.05.2012 № 45; от 08.06.2012 № 59; от 07.06.2013 № 60-61; от 11.11.2013  № 144; от 09.06.2014 № 82-83;           от 14.05.2015 № 62; от 29.10.2015 № 151; от 09.11.2015 № 156; от 04.02.2016         № 14; от 10.11.2017 № 82-83; от 13.04.2018 № 25</w:t>
      </w:r>
      <w:bookmarkStart w:id="1" w:name="sub_5"/>
      <w:r>
        <w:rPr>
          <w:sz w:val="28"/>
          <w:szCs w:val="28"/>
        </w:rPr>
        <w:t xml:space="preserve">) следующие изменения: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6 статьи 5 после слов «спортивных разрядов» дополнить словами </w:t>
        <w:br/>
        <w:t>«, квалификационных категорий тренеров, квалификационных категорий специалистов в области физической культуры и спорта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6 статьи 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6) создают условия для увеличения количества находящихся </w:t>
        <w:br/>
        <w:t xml:space="preserve">на территории Ульяновской области объектов спорта, организаций, осуществляющих спортивную подготовку (за исключением федеральных центров спортивной подготовки и образовательных организаций высшего образования, осуществляющих деятельность в области физической культуры и спорта), физкультурно-спортивных клубов по месту жительства, работы, школьных </w:t>
        <w:br/>
        <w:t xml:space="preserve">и студенческих спортивных клубов, врачебно-физкультурных диспансеров, </w:t>
        <w:br/>
        <w:t>а также спортивно-оздоровительных лагерей;».</w:t>
      </w:r>
    </w:p>
    <w:p>
      <w:pPr>
        <w:pStyle w:val="Normal"/>
        <w:autoSpaceDE w:val="false"/>
        <w:spacing w:lineRule="auto" w:line="276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bookmarkEnd w:id="1"/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</w:t>
      </w:r>
      <w:bookmarkStart w:id="2" w:name="_GoBack"/>
      <w:bookmarkEnd w:id="2"/>
      <w:r>
        <w:rPr>
          <w:b/>
          <w:sz w:val="28"/>
          <w:szCs w:val="28"/>
        </w:rPr>
        <w:t>С.И.Морозов</w:t>
      </w:r>
    </w:p>
    <w:p>
      <w:pPr>
        <w:pStyle w:val="Normal"/>
        <w:autoSpaceDE w:val="false"/>
        <w:spacing w:lineRule="auto" w:line="276"/>
        <w:ind w:right="136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ind w:right="136" w:hanging="0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autoSpaceDE w:val="false"/>
        <w:ind w:right="136" w:hanging="0"/>
        <w:jc w:val="center"/>
        <w:rPr>
          <w:sz w:val="28"/>
          <w:szCs w:val="28"/>
        </w:rPr>
      </w:pPr>
      <w:r>
        <w:rPr>
          <w:sz w:val="28"/>
          <w:szCs w:val="28"/>
        </w:rPr>
        <w:t>30 августа 2018 г.</w:t>
      </w:r>
    </w:p>
    <w:p>
      <w:pPr>
        <w:pStyle w:val="Normal"/>
        <w:autoSpaceDE w:val="false"/>
        <w:ind w:right="136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1-ЗО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606ар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15:00Z</dcterms:created>
  <dc:creator>Пользователь</dc:creator>
  <dc:description/>
  <cp:keywords/>
  <dc:language>en-US</dc:language>
  <cp:lastModifiedBy>Пользователь</cp:lastModifiedBy>
  <dcterms:modified xsi:type="dcterms:W3CDTF">2018-09-04T06:15:00Z</dcterms:modified>
  <cp:revision>4</cp:revision>
  <dc:subject/>
  <dc:title>О внесении изменений в статьи 5 и 6 Закона Ульяновской области                                        «О физической культуре и спорте в Ульяновской области» </dc:title>
</cp:coreProperties>
</file>